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r dargestellte Fundamentblock ist auf vier Federn und einem mittig angeordneten Dämpfer gelagert. Das Fundament besitzt eine Gesamtmasse von m = 200 kg. Die Gesamtsteifigkeit der vier Federn beträgt c</w:t>
      </w:r>
      <w:r>
        <w:rPr>
          <w:rFonts w:cs="Arial" w:ascii="Arial" w:hAnsi="Arial"/>
          <w:sz w:val="22"/>
          <w:vertAlign w:val="subscript"/>
        </w:rPr>
        <w:t>ges</w:t>
      </w:r>
      <w:r>
        <w:rPr>
          <w:rFonts w:cs="Arial" w:ascii="Arial" w:hAnsi="Arial"/>
          <w:sz w:val="22"/>
        </w:rPr>
        <w:t xml:space="preserve"> = 4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·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4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·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50000 N/m = 200000 N/m. Zur Berücksichtigung der Dämp-fungseffekte kann ein Dämpfungsgrad von D = 0,05 angesetzt werden. Das Fundament wird durch die harmonische Erregerkraft F(t) = 500 N</w:t>
      </w:r>
      <w:r>
        <w:rPr>
          <w:rFonts w:cs="Arial" w:ascii="Arial" w:hAnsi="Arial"/>
          <w:sz w:val="12"/>
          <w:vertAlign w:val="subscript"/>
        </w:rPr>
        <w:t xml:space="preserve">  </w:t>
      </w:r>
      <w:r>
        <w:rPr>
          <w:rFonts w:cs="Arial" w:ascii="Arial" w:hAnsi="Arial"/>
          <w:sz w:val="22"/>
        </w:rPr>
        <w:t>·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sin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(50 s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·t) erreg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5490</wp:posOffset>
                </wp:positionH>
                <wp:positionV relativeFrom="paragraph">
                  <wp:posOffset>864870</wp:posOffset>
                </wp:positionV>
                <wp:extent cx="1447800" cy="7543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54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68.1pt;width:113.95pt;height:59.3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1690</wp:posOffset>
                </wp:positionH>
                <wp:positionV relativeFrom="paragraph">
                  <wp:posOffset>1617980</wp:posOffset>
                </wp:positionV>
                <wp:extent cx="149860" cy="586105"/>
                <wp:effectExtent l="2540" t="63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586080"/>
                          <a:chOff x="0" y="0"/>
                          <a:chExt cx="149760" cy="58608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72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3760"/>
                            <a:ext cx="7992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00"/>
                            <a:ext cx="14976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497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1497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149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7320"/>
                            <a:ext cx="1497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149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433080"/>
                            <a:ext cx="6984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50720"/>
                            <a:ext cx="72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7pt;margin-top:127.4pt;width:11.75pt;height:46.05pt" coordorigin="3294,2548" coordsize="235,921">
                <v:line id="shape_0" from="3411,2548" to="3411,2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4,2727" to="3529,2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4,2775" to="3529,28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94,2837" to="3529,2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4,2927" to="3529,29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94,2989" to="3529,3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4,3079" to="3529,31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94,3141" to="3529,3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2,3230" to="3521,32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20,3258" to="3420,3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867410</wp:posOffset>
                </wp:positionV>
                <wp:extent cx="3810" cy="754380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8.3pt" to="215.95pt,127.6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42060</wp:posOffset>
                </wp:positionV>
                <wp:extent cx="16040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7.8pt" to="279.25pt,97.8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227580</wp:posOffset>
                </wp:positionV>
                <wp:extent cx="16154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5.4pt" to="280.15pt,17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205990</wp:posOffset>
                </wp:positionV>
                <wp:extent cx="161163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3.7pt" to="279.85pt,1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749300</wp:posOffset>
                </wp:positionV>
                <wp:extent cx="167640" cy="27813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9pt" to="190.7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0</wp:posOffset>
                </wp:positionV>
                <wp:extent cx="0" cy="27432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8pt" to="216pt,1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1290</wp:posOffset>
                </wp:positionH>
                <wp:positionV relativeFrom="paragraph">
                  <wp:posOffset>1896110</wp:posOffset>
                </wp:positionV>
                <wp:extent cx="8763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49.3pt" to="219.55pt,14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1877060</wp:posOffset>
                </wp:positionV>
                <wp:extent cx="0" cy="647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47.8pt" to="211.5pt,1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934210</wp:posOffset>
                </wp:positionV>
                <wp:extent cx="11811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52.3pt" to="220.75pt,1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4160</wp:posOffset>
                </wp:positionH>
                <wp:positionV relativeFrom="paragraph">
                  <wp:posOffset>1877060</wp:posOffset>
                </wp:positionV>
                <wp:extent cx="0" cy="6477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47.8pt" to="220.8pt,1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934210</wp:posOffset>
                </wp:positionV>
                <wp:extent cx="0" cy="27432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2.3pt" to="216pt,17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9390</wp:posOffset>
                </wp:positionH>
                <wp:positionV relativeFrom="paragraph">
                  <wp:posOffset>334010</wp:posOffset>
                </wp:positionV>
                <wp:extent cx="0" cy="52578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6.3pt" to="215.7pt,67.65pt" stroked="t" o:allowincell="f" style="position:absolute;flip:y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3110</wp:posOffset>
                </wp:positionH>
                <wp:positionV relativeFrom="paragraph">
                  <wp:posOffset>1949450</wp:posOffset>
                </wp:positionV>
                <wp:extent cx="876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3.5pt" to="166.15pt,1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1850</wp:posOffset>
                </wp:positionH>
                <wp:positionV relativeFrom="paragraph">
                  <wp:posOffset>1911350</wp:posOffset>
                </wp:positionV>
                <wp:extent cx="167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50.5pt" to="278.6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494030</wp:posOffset>
                </wp:positionV>
                <wp:extent cx="621030" cy="3314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6.1pt;mso-wrap-distance-left:9.05pt;mso-wrap-distance-right:9.05pt;mso-wrap-distance-top:0pt;mso-wrap-distance-bottom:0pt;margin-top:38.9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3310</wp:posOffset>
                </wp:positionH>
                <wp:positionV relativeFrom="paragraph">
                  <wp:posOffset>886460</wp:posOffset>
                </wp:positionV>
                <wp:extent cx="499110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3.4pt;mso-wrap-distance-left:9.05pt;mso-wrap-distance-right:9.05pt;mso-wrap-distance-top:0pt;mso-wrap-distance-bottom:0pt;margin-top:69.8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8910</wp:posOffset>
                </wp:positionH>
                <wp:positionV relativeFrom="paragraph">
                  <wp:posOffset>234950</wp:posOffset>
                </wp:positionV>
                <wp:extent cx="2129790" cy="300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(t) = 500 N 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(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· 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3.7pt;mso-wrap-distance-left:9.05pt;mso-wrap-distance-right:9.05pt;mso-wrap-distance-top:0pt;mso-wrap-distance-bottom:0pt;margin-top:18.5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(t) = 500 N 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i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(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-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· 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5460</wp:posOffset>
                </wp:positionH>
                <wp:positionV relativeFrom="paragraph">
                  <wp:posOffset>1789430</wp:posOffset>
                </wp:positionV>
                <wp:extent cx="36195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4pt;mso-wrap-distance-left:9.05pt;mso-wrap-distance-right:9.05pt;mso-wrap-distance-top:0pt;mso-wrap-distance-bottom:0pt;margin-top:140.9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720</wp:posOffset>
                </wp:positionH>
                <wp:positionV relativeFrom="paragraph">
                  <wp:posOffset>1766570</wp:posOffset>
                </wp:positionV>
                <wp:extent cx="346710" cy="3276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8pt;mso-wrap-distance-left:9.05pt;mso-wrap-distance-right:9.05pt;mso-wrap-distance-top:0pt;mso-wrap-distance-bottom:0pt;margin-top:139.1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2250</wp:posOffset>
                </wp:positionH>
                <wp:positionV relativeFrom="paragraph">
                  <wp:posOffset>1778000</wp:posOffset>
                </wp:positionV>
                <wp:extent cx="293370" cy="2895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2.8pt;mso-wrap-distance-left:9.05pt;mso-wrap-distance-right:9.05pt;mso-wrap-distance-top:0pt;mso-wrap-distance-bottom:0pt;margin-top:140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6160</wp:posOffset>
                </wp:positionH>
                <wp:positionV relativeFrom="paragraph">
                  <wp:posOffset>67945</wp:posOffset>
                </wp:positionV>
                <wp:extent cx="12573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.35pt" to="290.6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7120</wp:posOffset>
                </wp:positionH>
                <wp:positionV relativeFrom="paragraph">
                  <wp:posOffset>33655</wp:posOffset>
                </wp:positionV>
                <wp:extent cx="0" cy="23241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2.65pt" to="285.6pt,20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49530</wp:posOffset>
                </wp:positionV>
                <wp:extent cx="34290" cy="36195"/>
                <wp:effectExtent l="3810" t="444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3.9pt;width:2.65pt;height:2.8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5800</wp:posOffset>
                </wp:positionH>
                <wp:positionV relativeFrom="paragraph">
                  <wp:posOffset>7620</wp:posOffset>
                </wp:positionV>
                <wp:extent cx="149860" cy="598170"/>
                <wp:effectExtent l="2540" t="635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598320"/>
                          <a:chOff x="0" y="0"/>
                          <a:chExt cx="149760" cy="59832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72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5560"/>
                            <a:ext cx="7992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7240"/>
                            <a:ext cx="1497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149760" cy="5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160"/>
                            <a:ext cx="1497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4976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1497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4976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442080"/>
                            <a:ext cx="6984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59720"/>
                            <a:ext cx="720" cy="13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0.6pt;width:11.75pt;height:47.05pt" coordorigin="5080,12" coordsize="235,941">
                <v:line id="shape_0" from="5197,12" to="5197,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0,194" to="531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0,244" to="5315,3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80,306" to="5315,3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0,398" to="5315,4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80,462" to="5315,5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0,553" to="5315,6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80,616" to="5315,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8,708" to="5307,7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06,736" to="5206,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Bestimmen Sie die Kennkreisfrequenz des System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rmitteln Sie das Ort-Zeit-Gesetz der Fundamentschwingung x(t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 Berechnen Sie die maximale Dämpferkraft F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>. Zu welchen Zeitpunkten treten sie auf 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27:00Z</dcterms:created>
  <dc:creator>Eller</dc:creator>
  <dc:description/>
  <dc:language>en-US</dc:language>
  <cp:lastModifiedBy>Eller</cp:lastModifiedBy>
  <cp:lastPrinted>2006-06-19T17:12:00Z</cp:lastPrinted>
  <dcterms:modified xsi:type="dcterms:W3CDTF">2006-08-14T10:16:00Z</dcterms:modified>
  <cp:revision>7</cp:revision>
  <dc:subject/>
  <dc:title/>
</cp:coreProperties>
</file>