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er dargestellte Stahlträger (E = 2,1∙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), der aus zwei quadratischen Hohlprofilen 100x100x5 besteht, wird in Feldmitte durch einen Motor belastet, dessen Rotor eine Unwucht m</w:t>
      </w:r>
      <w:r>
        <w:rPr>
          <w:vertAlign w:val="subscript"/>
        </w:rPr>
        <w:t>u</w:t>
      </w:r>
      <w:r>
        <w:rPr/>
        <w:t>∙r</w:t>
      </w:r>
      <w:r>
        <w:rPr>
          <w:vertAlign w:val="subscript"/>
        </w:rPr>
        <w:t>u</w:t>
      </w:r>
      <w:r>
        <w:rPr/>
        <w:t xml:space="preserve"> = 0,3 kg∙m besitzt. Der Motor (inkl. Unwucht) besitzt eine Gesamtmasse von m = 100 kg. Im Betriebszustand läuft der Motor mit einer Drehzahl n = 600 min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121920</wp:posOffset>
                </wp:positionV>
                <wp:extent cx="6233160" cy="15163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516320"/>
                          <a:chOff x="0" y="0"/>
                          <a:chExt cx="6233040" cy="151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3040" cy="151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685800"/>
                            <a:ext cx="359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864720"/>
                            <a:ext cx="1760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64720"/>
                            <a:ext cx="1760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7524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80" y="975240"/>
                            <a:ext cx="87480" cy="2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720" y="975240"/>
                            <a:ext cx="87480" cy="2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975240"/>
                            <a:ext cx="87480" cy="2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3760" y="97524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994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21000"/>
                            <a:ext cx="3466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453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392400"/>
                            <a:ext cx="0" cy="33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63760"/>
                            <a:ext cx="285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98960"/>
                            <a:ext cx="12564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240" y="1097280"/>
                            <a:ext cx="35978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72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2160"/>
                              <a:ext cx="179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188720"/>
                            <a:ext cx="179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1013400"/>
                            <a:ext cx="84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50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009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50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781200"/>
                            <a:ext cx="3589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78480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75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868680"/>
                            <a:ext cx="624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23960"/>
                            <a:ext cx="350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723960"/>
                            <a:ext cx="346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78048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77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712440"/>
                            <a:ext cx="236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822960"/>
                            <a:ext cx="28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6280" y="6926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6926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435600"/>
                            <a:ext cx="4572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621000"/>
                            <a:ext cx="4572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544680"/>
                            <a:ext cx="54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240" y="571680"/>
                            <a:ext cx="15228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526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0" y="464760"/>
                            <a:ext cx="708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0x100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3760" y="88020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876240"/>
                            <a:ext cx="72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013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948600"/>
                            <a:ext cx="746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0x100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4480" y="41544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4480" y="285840"/>
                            <a:ext cx="720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50920" y="369720"/>
                            <a:ext cx="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2320" y="213480"/>
                            <a:ext cx="586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5160" y="434520"/>
                            <a:ext cx="118080" cy="423000"/>
                          </a:xfrm>
                          <a:prstGeom prst="downArrow">
                            <a:avLst>
                              <a:gd name="adj1" fmla="val 20176"/>
                              <a:gd name="adj2" fmla="val 20062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7880" y="60840"/>
                            <a:ext cx="994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 = 9,81 m/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9.6pt;width:490.8pt;height:119.4pt" coordorigin="-318,192" coordsize="9816,2388">
                <v:rect id="shape_0" stroked="f" o:allowincell="f" style="position:absolute;left:-318;top:192;width:9815;height:23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48;top:1272;width:5668;height:282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9;top:1554;width:276;height:172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74;top:1554;width:276;height:172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,1728" to="539,1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20;top:1728;width:137;height:41">
                  <v:line id="shape_0" from="120,1728" to="161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8,1728" to="209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,1728" to="257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64;top:1728;width:137;height:41">
                  <v:line id="shape_0" from="264,1728" to="305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,1728" to="353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1728" to="401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402;top:1728;width:137;height:41">
                  <v:line id="shape_0" from="402,1728" to="443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,1728" to="491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,1728" to="539,17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814,1728" to="6203,1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4,1758" to="6203,1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904;top:1170;width:545;height:1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silver" stroked="t" o:allowincell="f" style="position:absolute;left:3006;top:906;width:339;height:3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3180,810" to="3180,1331" stroked="t" o:allowincell="f" style="position:absolute">
                  <v:stroke color="black" weight="3240" dashstyle="dashdot" joinstyle="miter" endcap="flat"/>
                  <v:fill o:detectmouseclick="t" on="false"/>
                  <w10:wrap type="square"/>
                </v:line>
                <v:line id="shape_0" from="2952,1080" to="3401,1080" stroked="t" o:allowincell="f" style="position:absolute">
                  <v:stroke color="black" weight="3240" dashstyle="dashdot" joinstyle="miter" endcap="flat"/>
                  <v:fill o:detectmouseclick="t" on="false"/>
                  <w10:wrap type="square"/>
                </v:line>
                <v:oval id="shape_0" stroked="t" o:allowincell="f" style="position:absolute;left:3078;top:978;width:197;height:19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group id="shape_0" style="position:absolute;left:353;top:1920;width:5665;height:284">
                  <v:line id="shape_0" from="353,1921" to="353,22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80,1920" to="3180,22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18,1921" to="6018,22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4,2065" to="3179,2065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3174,2064" to="6005,206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1788;width:13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5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4;top:178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5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4,1422" to="6005,1422" stroked="t" o:allowincell="f" style="position:absolute">
                  <v:stroke color="black" weight="6480" dashstyle="longdashdot" joinstyle="miter" endcap="flat"/>
                  <v:fill o:detectmouseclick="t" on="false"/>
                  <w10:wrap type="square"/>
                </v:line>
                <v:line id="shape_0" from="3180,1428" to="3180,179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3137;top:1379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3114;top:1560;width:98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6;top:1332;width:55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6;top:1332;width:54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2,1421" to="941,142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12,1416" to="612,17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8;top:1314;width:37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1488;width:44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810;top:1283;width:282;height:282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235;top:1283;width:282;height:282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804;top:878;width:719;height:339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04;top:1170;width:719;height:1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738,1050" to="7595,1050" stroked="t" o:allowincell="f" style="position:absolute">
                  <v:stroke color="black" weight="6480" dashstyle="longdashdot" joinstyle="miter" endcap="flat"/>
                  <v:fill o:detectmouseclick="t" on="false"/>
                  <w10:wrap type="square"/>
                </v:line>
                <v:line id="shape_0" from="3996,1092" to="4235,133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291;top:1021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314;top:924;width:111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0x100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48,1578" to="6948,172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380,1572" to="7380,171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99;top:1788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816;top:1686;width:117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0x100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64,846" to="3383,965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3264;top:642;width:113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4,774" to="7164,875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804;top:528;width:92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8430;top:876;width:185;height:665;mso-wrap-style:none;v-text-anchor:middle" type="_x0000_t67"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stroked="f" o:allowincell="f" style="position:absolute;left:7836;top:288;width:156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 = 9,81 m/s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ennwerte eines quadratischen Hohlprofils 100x100x5: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vertAlign w:val="subscript"/>
        </w:rPr>
        <w:t>y</w:t>
      </w:r>
      <w:r>
        <w:rPr/>
        <w:t xml:space="preserve"> = 281 cm</w:t>
      </w:r>
      <w:r>
        <w:rPr>
          <w:vertAlign w:val="superscript"/>
        </w:rPr>
        <w:t>4</w:t>
      </w:r>
      <w:r>
        <w:rPr/>
        <w:t xml:space="preserve"> ;  </w:t>
      </w:r>
      <w:r>
        <w:rPr>
          <w:rFonts w:cs="Symbol" w:ascii="Symbol" w:hAnsi="Symbol"/>
          <w:sz w:val="24"/>
          <w:szCs w:val="24"/>
        </w:rPr>
        <w:t></w:t>
      </w:r>
      <w:r>
        <w:rPr/>
        <w:t xml:space="preserve"> = 14,7 kg/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ter Berücksichtigung der Trägermasse sollen folgende Punkte bearbeitet werd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Berechnen Sie die Kennkreisfrequenz </w:t>
      </w:r>
      <w:r>
        <w:rPr>
          <w:rFonts w:cs="Symbol" w:ascii="Symbol" w:hAnsi="Symbol"/>
          <w:sz w:val="24"/>
          <w:szCs w:val="24"/>
        </w:rPr>
        <w:t></w:t>
      </w:r>
      <w:r>
        <w:rPr>
          <w:vertAlign w:val="subscript"/>
        </w:rPr>
        <w:t>0</w:t>
      </w:r>
      <w:r>
        <w:rPr/>
        <w:t xml:space="preserve"> des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255" w:hanging="255"/>
        <w:jc w:val="both"/>
        <w:rPr/>
      </w:pPr>
      <w:r>
        <w:rPr/>
        <w:t>2) Zur Bestimmung der Systemdämpfung wird der Träger zur Zeit t</w:t>
      </w:r>
      <w:r>
        <w:rPr>
          <w:vertAlign w:val="subscript"/>
        </w:rPr>
        <w:t>0</w:t>
      </w:r>
      <w:r>
        <w:rPr/>
        <w:t xml:space="preserve"> = 0 s um w(t</w:t>
      </w:r>
      <w:r>
        <w:rPr>
          <w:vertAlign w:val="subscript"/>
        </w:rPr>
        <w:t>0</w:t>
      </w:r>
      <w:r>
        <w:rPr/>
        <w:t>) = 2 cm aus-   gelenkt und losgelassen. Nach vier Perioden beträgt der Ausschlag w(t</w:t>
      </w:r>
      <w:r>
        <w:rPr>
          <w:vertAlign w:val="subscript"/>
        </w:rPr>
        <w:t>0</w:t>
      </w:r>
      <w:r>
        <w:rPr/>
        <w:t>+4∙T</w:t>
      </w:r>
      <w:r>
        <w:rPr>
          <w:vertAlign w:val="subscript"/>
        </w:rPr>
        <w:t>d</w:t>
      </w:r>
      <w:r>
        <w:rPr/>
        <w:t>) = 0,8 cm in die gleiche Richtung. Man bestimme:</w:t>
      </w:r>
    </w:p>
    <w:p>
      <w:pPr>
        <w:pStyle w:val="Normal"/>
        <w:spacing w:before="0" w:after="60"/>
        <w:ind w:left="255" w:hanging="255"/>
        <w:jc w:val="both"/>
        <w:rPr/>
      </w:pPr>
      <w:r>
        <w:rPr>
          <w:rFonts w:eastAsia="Arial"/>
        </w:rPr>
        <w:t xml:space="preserve">    </w:t>
      </w:r>
      <w:r>
        <w:rPr/>
        <w:t xml:space="preserve">a) das logarithmische Dämpfungsdekrement </w:t>
      </w:r>
      <w:r>
        <w:rPr>
          <w:rFonts w:cs="Symbol" w:ascii="Symbol" w:hAnsi="Symbol"/>
        </w:rPr>
        <w:t></w:t>
      </w:r>
    </w:p>
    <w:p>
      <w:pPr>
        <w:pStyle w:val="Normal"/>
        <w:spacing w:before="0" w:after="60"/>
        <w:ind w:left="255" w:hanging="255"/>
        <w:jc w:val="both"/>
        <w:rPr/>
      </w:pPr>
      <w:r>
        <w:rPr>
          <w:rFonts w:cs="Symbol" w:ascii="Symbol" w:hAnsi="Symbol"/>
        </w:rPr>
        <w:t></w:t>
      </w:r>
      <w:r>
        <w:rPr/>
        <w:t>b) den Dämpfungsgrad D,</w:t>
      </w:r>
    </w:p>
    <w:p>
      <w:pPr>
        <w:pStyle w:val="Normal"/>
        <w:spacing w:before="0" w:after="60"/>
        <w:ind w:left="255" w:hanging="255"/>
        <w:jc w:val="both"/>
        <w:rPr/>
      </w:pPr>
      <w:r>
        <w:rPr>
          <w:rFonts w:eastAsia="Arial"/>
        </w:rPr>
        <w:t xml:space="preserve">    </w:t>
      </w:r>
      <w:r>
        <w:rPr/>
        <w:t xml:space="preserve">c) die Eigenkreisfrequenz </w:t>
      </w:r>
      <w:r>
        <w:rPr>
          <w:rFonts w:cs="Symbol" w:ascii="Symbol" w:hAnsi="Symbol"/>
          <w:sz w:val="24"/>
          <w:szCs w:val="24"/>
        </w:rPr>
        <w:t></w:t>
      </w:r>
      <w:r>
        <w:rPr>
          <w:vertAlign w:val="subscript"/>
        </w:rPr>
        <w:t>d</w:t>
      </w:r>
      <w:r>
        <w:rPr/>
        <w:t xml:space="preserve"> des gedämpften Systems,</w:t>
      </w:r>
    </w:p>
    <w:p>
      <w:pPr>
        <w:pStyle w:val="Normal"/>
        <w:ind w:left="255" w:hanging="255"/>
        <w:jc w:val="both"/>
        <w:rPr/>
      </w:pPr>
      <w:r>
        <w:rPr>
          <w:rFonts w:eastAsia="Arial"/>
        </w:rPr>
        <w:t xml:space="preserve">    </w:t>
      </w:r>
      <w:r>
        <w:rPr/>
        <w:t xml:space="preserve">d) die Abklingkonstante </w:t>
      </w:r>
      <w:r>
        <w:rPr>
          <w:rFonts w:cs="Symbol" w:ascii="Symbol" w:hAnsi="Symbol"/>
          <w:sz w:val="24"/>
          <w:szCs w:val="24"/>
        </w:rPr>
        <w:t></w:t>
      </w:r>
    </w:p>
    <w:p>
      <w:pPr>
        <w:pStyle w:val="Normal"/>
        <w:spacing w:before="0" w:after="60"/>
        <w:ind w:left="255" w:hanging="255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ind w:left="255" w:hanging="255"/>
        <w:jc w:val="both"/>
        <w:rPr/>
      </w:pPr>
      <w:r>
        <w:rPr/>
        <w:t>3) Bestimmen Sie das Ort-Zeit-Gesetz der Durchbiegung w(t) in Trägermitte infolge der ange-gebenen Unwuchtanregung.</w:t>
      </w:r>
    </w:p>
    <w:p>
      <w:pPr>
        <w:pStyle w:val="Normal"/>
        <w:spacing w:before="0" w:after="60"/>
        <w:ind w:left="255" w:hanging="255"/>
        <w:jc w:val="both"/>
        <w:rPr/>
      </w:pPr>
      <w:r>
        <w:rPr/>
      </w:r>
    </w:p>
    <w:p>
      <w:pPr>
        <w:pStyle w:val="Normal"/>
        <w:ind w:left="255" w:hanging="255"/>
        <w:jc w:val="both"/>
        <w:rPr/>
      </w:pPr>
      <w:r>
        <w:rPr/>
        <w:t>4) Geben Sie die Maximalwerte der vertikalen Auflagerkräfte F</w:t>
      </w:r>
      <w:r>
        <w:rPr>
          <w:vertAlign w:val="subscript"/>
        </w:rPr>
        <w:t>A</w:t>
      </w:r>
      <w:r>
        <w:rPr/>
        <w:t xml:space="preserve"> und F</w:t>
      </w:r>
      <w:r>
        <w:rPr>
          <w:vertAlign w:val="subscript"/>
        </w:rPr>
        <w:t>B</w:t>
      </w:r>
      <w:r>
        <w:rPr/>
        <w:t xml:space="preserve"> an.</w:t>
      </w:r>
    </w:p>
    <w:p>
      <w:pPr>
        <w:pStyle w:val="Normal"/>
        <w:spacing w:before="0" w:after="60"/>
        <w:ind w:left="255" w:hanging="255"/>
        <w:jc w:val="both"/>
        <w:rPr/>
      </w:pPr>
      <w:r>
        <w:rPr/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>5) Nach 10 s Laufzeit wird der Motor abgestellt. Bestimmen Sie das Ort-Zeit-Gesetz der sich einstellenden gedämpften Eigenschwingung.</w:t>
      </w:r>
    </w:p>
    <w:sectPr>
      <w:type w:val="nextPage"/>
      <w:pgSz w:w="11906" w:h="16838"/>
      <w:pgMar w:left="1418" w:right="11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0:55:00Z</dcterms:created>
  <dc:creator>Conrad Eller</dc:creator>
  <dc:description/>
  <cp:keywords/>
  <dc:language>en-US</dc:language>
  <cp:lastModifiedBy>Conrad Eller</cp:lastModifiedBy>
  <cp:lastPrinted>2007-08-11T13:06:00Z</cp:lastPrinted>
  <dcterms:modified xsi:type="dcterms:W3CDTF">2007-08-11T11:10:00Z</dcterms:modified>
  <cp:revision>3</cp:revision>
  <dc:subject/>
  <dc:title>Aufgabe 2</dc:title>
</cp:coreProperties>
</file>