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ufgabe 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Der dargestellte Stahlträger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/>
        <w:t xml:space="preserve"> 140 ( E = 2,1∙10</w:t>
      </w:r>
      <w:r>
        <w:rPr>
          <w:vertAlign w:val="superscript"/>
        </w:rPr>
        <w:t>5</w:t>
      </w:r>
      <w:r>
        <w:rPr/>
        <w:t xml:space="preserve"> N/mm</w:t>
      </w:r>
      <w:r>
        <w:rPr>
          <w:vertAlign w:val="superscript"/>
        </w:rPr>
        <w:t>2</w:t>
      </w:r>
      <w:r>
        <w:rPr/>
        <w:t xml:space="preserve">;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vertAlign w:val="subscript"/>
        </w:rPr>
        <w:t>y</w:t>
      </w:r>
      <w:r>
        <w:rPr/>
        <w:t xml:space="preserve"> = 573 cm</w:t>
      </w:r>
      <w:r>
        <w:rPr>
          <w:vertAlign w:val="superscript"/>
        </w:rPr>
        <w:t>4</w:t>
      </w:r>
      <w:r>
        <w:rPr/>
        <w:t xml:space="preserve"> ) wird im Punkt C durch einen Motor belastet, dessen Gesamtmasse m = 80 kg beträgt. Infolge nicht ausgeglichener </w:t>
      </w:r>
    </w:p>
    <w:p>
      <w:pPr>
        <w:pStyle w:val="Normal"/>
        <w:rPr/>
      </w:pPr>
      <w:r>
        <w:rPr/>
        <w:t>Motormassen wird der Träger im Punkt C durch die periodische Erregerkraft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6670</wp:posOffset>
                </wp:positionH>
                <wp:positionV relativeFrom="paragraph">
                  <wp:posOffset>632460</wp:posOffset>
                </wp:positionV>
                <wp:extent cx="5353050" cy="182499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3200" cy="1824840"/>
                          <a:chOff x="0" y="0"/>
                          <a:chExt cx="5353200" cy="1824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53200" cy="182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73600" y="522720"/>
                            <a:ext cx="323964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640080"/>
                            <a:ext cx="171360" cy="871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080" y="727200"/>
                            <a:ext cx="217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40040" y="727560"/>
                            <a:ext cx="114480" cy="2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3280" cy="230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3040" cy="2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600" y="0"/>
                                <a:ext cx="23040" cy="2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1200" y="0"/>
                              <a:ext cx="53280" cy="230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3040" cy="2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240" y="0"/>
                                <a:ext cx="23040" cy="2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66040" y="727560"/>
                            <a:ext cx="114480" cy="2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3280" cy="230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3040" cy="2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240" y="0"/>
                                <a:ext cx="23040" cy="2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0840" y="0"/>
                              <a:ext cx="53280" cy="230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3040" cy="2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600" y="0"/>
                                <a:ext cx="23040" cy="2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283560" y="636120"/>
                            <a:ext cx="95400" cy="372600"/>
                          </a:xfrm>
                        </wpg:grpSpPr>
                        <wps:wsp>
                          <wps:cNvSpPr/>
                          <wps:spPr>
                            <a:xfrm>
                              <a:off x="47520" y="0"/>
                              <a:ext cx="0" cy="74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70560"/>
                              <a:ext cx="50040" cy="19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2160"/>
                              <a:ext cx="94680" cy="24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15560"/>
                              <a:ext cx="94680" cy="36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53360"/>
                              <a:ext cx="94680" cy="2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8560"/>
                              <a:ext cx="9468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4200"/>
                              <a:ext cx="94680" cy="24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8320"/>
                              <a:ext cx="94680" cy="36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20" y="275760"/>
                              <a:ext cx="43920" cy="1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286560"/>
                              <a:ext cx="0" cy="86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78600" y="457200"/>
                            <a:ext cx="137160" cy="64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1013400"/>
                            <a:ext cx="171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15520" y="1013400"/>
                            <a:ext cx="64800" cy="30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060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560" y="0"/>
                              <a:ext cx="3060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4280" y="1013400"/>
                            <a:ext cx="64800" cy="30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060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00" y="0"/>
                              <a:ext cx="3060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2680" y="1013400"/>
                            <a:ext cx="64800" cy="30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060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560" y="0"/>
                              <a:ext cx="3060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90120" y="36972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360" y="339120"/>
                            <a:ext cx="720" cy="163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1040" y="423000"/>
                            <a:ext cx="1562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0" y="537120"/>
                            <a:ext cx="32396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0" y="621000"/>
                            <a:ext cx="32396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4000" y="304920"/>
                            <a:ext cx="31608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4360" y="308520"/>
                            <a:ext cx="2703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0200" y="609480"/>
                            <a:ext cx="3240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3920" y="575280"/>
                            <a:ext cx="14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6280" y="537120"/>
                            <a:ext cx="72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0" y="552600"/>
                            <a:ext cx="43200" cy="4176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95680" y="567720"/>
                            <a:ext cx="5180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89120" y="407520"/>
                            <a:ext cx="160200" cy="79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76600" y="266760"/>
                            <a:ext cx="8762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m = 80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5880" y="678240"/>
                            <a:ext cx="19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920" y="678240"/>
                            <a:ext cx="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6400" y="575280"/>
                            <a:ext cx="2667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678240"/>
                            <a:ext cx="2361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2880" y="1207800"/>
                            <a:ext cx="72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1203840"/>
                            <a:ext cx="72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3080" y="1201320"/>
                            <a:ext cx="72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1310040"/>
                            <a:ext cx="2152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1310040"/>
                            <a:ext cx="106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1539360"/>
                            <a:ext cx="321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5040" y="670680"/>
                            <a:ext cx="438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6640" y="815400"/>
                            <a:ext cx="133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1680" y="1104840"/>
                            <a:ext cx="6174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 = 2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0120" y="1108800"/>
                            <a:ext cx="7581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 = 1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5200" y="1341000"/>
                            <a:ext cx="6094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de-DE" w:bidi="ar-SA"/>
                                </w:rPr>
                                <w:t xml:space="preserve"> = 3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30760" y="396360"/>
                            <a:ext cx="16380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9320" y="178920"/>
                            <a:ext cx="86868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Arial" w:hAnsi="Arial" w:cs="Arial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de-DE" w:bidi="ar-SA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1pt;margin-top:49.8pt;width:421.5pt;height:143.7pt" coordorigin="-42,996" coordsize="8430,2874">
                <v:rect id="shape_0" stroked="f" o:allowincell="f" style="position:absolute;left:-42;top:996;width:8429;height:2873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1806;top:1819;width:5101;height:179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668;top:2004;width:269;height:136;mso-wrap-style:none;v-text-anchor:middle" type="_x0000_t5">
                  <v:fill o:detectmouseclick="t" type="solid" color2="black"/>
                  <v:stroke color="black" weight="12600" joinstyle="miter" endcap="flat"/>
                  <w10:wrap type="square"/>
                </v:shape>
                <v:line id="shape_0" from="1632,2141" to="1973,21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1596;top:2142;width:179;height:35">
                  <v:group id="shape_0" style="position:absolute;left:1596;top:2142;width:83;height:35">
                    <v:line id="shape_0" from="1596,2142" to="1631,217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644,2142" to="1679,217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1692;top:2142;width:83;height:35">
                    <v:line id="shape_0" from="1692,2142" to="1727,217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740,2142" to="1775,217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group id="shape_0" style="position:absolute;left:1794;top:2142;width:179;height:35">
                  <v:group id="shape_0" style="position:absolute;left:1794;top:2142;width:82;height:35">
                    <v:line id="shape_0" from="1794,2142" to="1829,217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42,2142" to="1877,217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1890;top:2142;width:83;height:35">
                    <v:line id="shape_0" from="1890,2142" to="1925,217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938,2142" to="1973,217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group id="shape_0" style="position:absolute;left:5129;top:1998;width:149;height:586">
                  <v:line id="shape_0" from="5204,1998" to="5204,211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99,2109" to="5277,213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29,2143" to="5277,2180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30,2180" to="5278,223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29,2239" to="5277,2278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30,2279" to="5278,2334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29,2335" to="5277,2373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30,2373" to="5278,242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204,2432" to="5272,2448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210,2449" to="5210,2584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rect id="shape_0" fillcolor="silver" stroked="t" o:allowincell="f" style="position:absolute;left:6696;top:1716;width:215;height:101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line id="shape_0" from="5070,2592" to="5339,259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5022;top:2592;width:101;height:47">
                  <v:line id="shape_0" from="5022,2592" to="5069,263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076,2592" to="5123,263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5130;top:2592;width:101;height:47">
                  <v:line id="shape_0" from="5130,2592" to="5177,263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184,2592" to="5231,263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5238;top:2592;width:101;height:47">
                  <v:line id="shape_0" from="5238,2592" to="5285,263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292,2592" to="5339,263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oval id="shape_0" fillcolor="silver" stroked="t" o:allowincell="f" style="position:absolute;left:6714;top:1578;width:169;height:169;mso-wrap-style:none;v-text-anchor:middle">
                  <v:fill o:detectmouseclick="t" type="solid" color2="#3f3f3f"/>
                  <v:stroke color="black" weight="9360" joinstyle="miter" endcap="flat"/>
                  <w10:wrap type="square"/>
                </v:oval>
                <v:line id="shape_0" from="6804,1530" to="6804,1787" stroked="t" o:allowincell="f" style="position:absolute">
                  <v:stroke color="black" weight="3240" dashstyle="longdashdot" joinstyle="miter" endcap="flat"/>
                  <v:fill o:detectmouseclick="t" on="false"/>
                  <w10:wrap type="square"/>
                </v:line>
                <v:line id="shape_0" from="6684,1662" to="6929,1662" stroked="t" o:allowincell="f" style="position:absolute">
                  <v:stroke color="black" weight="3240" dashstyle="longdashdot" joinstyle="miter" endcap="flat"/>
                  <v:fill o:detectmouseclick="t" on="false"/>
                  <w10:wrap type="square"/>
                </v:line>
                <v:line id="shape_0" from="1806,1842" to="6907,1842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1806,1974" to="6907,1974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02;top:1476;width:49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04;top:1482;width:42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88;top:1956;width:509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972,1902" to="7193,19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86,1842" to="7086,2189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oval id="shape_0" stroked="t" o:allowincell="f" style="position:absolute;left:7050;top:1866;width:67;height:65;mso-wrap-style:none;v-text-anchor:middle">
                  <v:fill o:detectmouseclick="t" on="false"/>
                  <v:stroke color="black" weight="6480" joinstyle="miter" endcap="flat"/>
                  <w10:wrap type="square"/>
                </v:oval>
                <v:shape id="shape_0" stroked="f" o:allowincell="f" style="position:absolute;left:7038;top:1890;width:81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w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870,1638" to="7121,1763" stroked="t" o:allowincell="f" style="position:absolute;flip:y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7008;top:1416;width:137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m = 80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046,2064" to="2345,206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2040,2064" to="2040,229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220;top:1902;width:419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50;top:2064;width:371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805,2898" to="1805,357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02,2892" to="5202,323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76,2888" to="6876,35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12,3059" to="5201,3059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square"/>
                </v:line>
                <v:line id="shape_0" from="5202,3059" to="6881,3059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square"/>
                </v:line>
                <v:line id="shape_0" from="1812,3420" to="6875,3420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352;top:2052;width:68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244,2280" to="5453,2280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3126;top:2736;width:971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 = 2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80;top:2742;width:1193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b = 1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66;top:3108;width:9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de-DE" w:bidi="ar-SA"/>
                          </w:rPr>
                          <w:t xml:space="preserve"> = 3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156,1620" to="3413,188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3012;top:1278;width:1367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I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Arial" w:hAnsi="Arial" w:cs="Arial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de-DE" w:bidi="ar-SA"/>
                          </w:rPr>
                          <w:t>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beansprucht. Im Punkt A ist der Träger unnachgiebig und im Punkt B federnd aufgelagert. Zur Berücksichtigung von Dämpfungseffekten kann ein Dämpfungsgrad D = 0,03 angesetzt werden. Das Trägereigengewicht kann vernachlässigt werde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55" w:hanging="255"/>
        <w:jc w:val="both"/>
        <w:rPr/>
      </w:pPr>
      <w:r>
        <w:rPr/>
        <w:t>1) Um die Federsteifigkeit c</w:t>
      </w:r>
      <w:r>
        <w:rPr>
          <w:vertAlign w:val="subscript"/>
        </w:rPr>
        <w:t>F</w:t>
      </w:r>
      <w:r>
        <w:rPr/>
        <w:t xml:space="preserve"> der Auflagerfeder zu bestimmen, wird der Träger bei stillstehen-dem Motor im Punkt C nach unten ausgelenkt und losgelassen. Die gemessene Perioden-</w:t>
      </w:r>
    </w:p>
    <w:p>
      <w:pPr>
        <w:pStyle w:val="Normal"/>
        <w:ind w:left="255" w:hanging="255"/>
        <w:jc w:val="both"/>
        <w:rPr/>
      </w:pPr>
      <w:r>
        <w:rPr>
          <w:rFonts w:eastAsia="Arial"/>
        </w:rPr>
        <w:t xml:space="preserve">    </w:t>
      </w:r>
      <w:r>
        <w:rPr/>
        <w:t>dauer der gedämpften Eigenschwingung beträgt T</w:t>
      </w:r>
      <w:r>
        <w:rPr>
          <w:vertAlign w:val="subscript"/>
        </w:rPr>
        <w:t>d</w:t>
      </w:r>
      <w:r>
        <w:rPr/>
        <w:t xml:space="preserve"> = 0,08 s. Berechnen Sie die Kenn-kreisfrequenz </w:t>
      </w:r>
      <w:r>
        <w:rPr>
          <w:rFonts w:cs="Symbol" w:ascii="Symbol" w:hAnsi="Symbol"/>
          <w:sz w:val="24"/>
          <w:szCs w:val="24"/>
        </w:rPr>
        <w:t></w:t>
      </w:r>
      <w:r>
        <w:rPr>
          <w:vertAlign w:val="subscript"/>
        </w:rPr>
        <w:t>0</w:t>
      </w:r>
      <w:r>
        <w:rPr/>
        <w:t xml:space="preserve"> und die Federsteifigkeit c</w:t>
      </w:r>
      <w:r>
        <w:rPr>
          <w:vertAlign w:val="subscript"/>
        </w:rPr>
        <w:t>F</w:t>
      </w:r>
      <w:r>
        <w:rPr/>
        <w:t xml:space="preserve"> der Auflagerfeder.</w:t>
      </w:r>
    </w:p>
    <w:p>
      <w:pPr>
        <w:pStyle w:val="Normal"/>
        <w:ind w:left="255" w:hanging="255"/>
        <w:jc w:val="both"/>
        <w:rPr/>
      </w:pPr>
      <w:r>
        <w:rPr/>
      </w:r>
    </w:p>
    <w:p>
      <w:pPr>
        <w:pStyle w:val="Normal"/>
        <w:ind w:left="255" w:hanging="255"/>
        <w:jc w:val="both"/>
        <w:rPr>
          <w:spacing w:val="-4"/>
        </w:rPr>
      </w:pPr>
      <w:r>
        <w:rPr/>
        <w:t xml:space="preserve">2) </w:t>
      </w:r>
      <w:r>
        <w:rPr>
          <w:spacing w:val="-3"/>
        </w:rPr>
        <w:t>Bestimmen Sie das Ort-Zeit-Gesetz der Vertikalschwingung w</w:t>
      </w:r>
      <w:r>
        <w:rPr>
          <w:spacing w:val="-3"/>
          <w:vertAlign w:val="subscript"/>
        </w:rPr>
        <w:t>c</w:t>
      </w:r>
      <w:r>
        <w:rPr>
          <w:spacing w:val="-3"/>
        </w:rPr>
        <w:t>(t) des Kraftangriffspunktes C.</w:t>
      </w:r>
    </w:p>
    <w:p>
      <w:pPr>
        <w:pStyle w:val="Normal"/>
        <w:ind w:left="255" w:hanging="255"/>
        <w:jc w:val="both"/>
        <w:rPr>
          <w:spacing w:val="-4"/>
        </w:rPr>
      </w:pPr>
      <w:r>
        <w:rPr>
          <w:spacing w:val="-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1:31:00Z</dcterms:created>
  <dc:creator>Conrad Eller</dc:creator>
  <dc:description/>
  <cp:keywords/>
  <dc:language>en-US</dc:language>
  <cp:lastModifiedBy>Conrad Eller</cp:lastModifiedBy>
  <dcterms:modified xsi:type="dcterms:W3CDTF">2007-05-22T15:39:00Z</dcterms:modified>
  <cp:revision>11</cp:revision>
  <dc:subject/>
  <dc:title/>
</cp:coreProperties>
</file>