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4249063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8298308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443784144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usur vom 16. März 2006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61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00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12-11T18:00:00Z</dcterms:modified>
  <cp:revision>2</cp:revision>
  <dc:subject/>
  <dc:title>                                    Technische Mechanik</dc:title>
</cp:coreProperties>
</file>