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20514871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1302275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2027116007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usur vom 21. September 2005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werd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61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23:00Z</dcterms:created>
  <dc:creator>Prof. Dr. Eller</dc:creator>
  <dc:description/>
  <dc:language>en-US</dc:language>
  <cp:lastModifiedBy>Eller</cp:lastModifiedBy>
  <cp:lastPrinted>2004-01-22T12:35:00Z</cp:lastPrinted>
  <dcterms:modified xsi:type="dcterms:W3CDTF">2005-08-25T16:25:00Z</dcterms:modified>
  <cp:revision>3</cp:revision>
  <dc:subject/>
  <dc:title>                                    Technische Mechanik</dc:title>
</cp:coreProperties>
</file>