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ntwickeln Sie das dargestellte Signal in eine Fourierreihe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2870</wp:posOffset>
                </wp:positionH>
                <wp:positionV relativeFrom="paragraph">
                  <wp:posOffset>9525</wp:posOffset>
                </wp:positionV>
                <wp:extent cx="6370320" cy="21183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0200" cy="2118240"/>
                          <a:chOff x="0" y="0"/>
                          <a:chExt cx="6370200" cy="211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70200" cy="21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9520" y="1496520"/>
                            <a:ext cx="593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4640" y="186840"/>
                            <a:ext cx="720" cy="179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7080" y="781200"/>
                            <a:ext cx="72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5000" y="784800"/>
                            <a:ext cx="71244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2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3960" y="784800"/>
                            <a:ext cx="3960" cy="708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0680" y="1032480"/>
                            <a:ext cx="373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80" y="781200"/>
                            <a:ext cx="5627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1400" y="110520"/>
                            <a:ext cx="5180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8520" y="1470600"/>
                            <a:ext cx="28584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784800"/>
                            <a:ext cx="73908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781200"/>
                            <a:ext cx="72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784800"/>
                            <a:ext cx="739080" cy="71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781200"/>
                            <a:ext cx="3960" cy="71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0320" y="781200"/>
                            <a:ext cx="720" cy="71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60" y="788760"/>
                            <a:ext cx="704880" cy="70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145152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145548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33720" y="1479600"/>
                            <a:ext cx="4266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21280" y="1492920"/>
                            <a:ext cx="42408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85160" y="1492920"/>
                            <a:ext cx="33516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57600" y="1492920"/>
                            <a:ext cx="33660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40080" y="1488960"/>
                            <a:ext cx="49032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66640" y="1500480"/>
                            <a:ext cx="38808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76800" y="1367640"/>
                            <a:ext cx="2437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pt;margin-top:0.75pt;width:501.6pt;height:166.8pt" coordorigin="-162,15" coordsize="10032,3336">
                <v:rect id="shape_0" stroked="f" o:allowincell="f" style="position:absolute;left:-162;top:15;width:10031;height:333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68,2371" to="9509,2371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4727,309" to="4727,3140" stroked="t" o:allowincell="f" style="position:absolute;flip:x">
                  <v:stroke color="black" weight="9360" startarrow="block" startarrowwidth="medium" startarrowlength="long" joinstyle="miter" endcap="flat"/>
                  <v:fill o:detectmouseclick="t" on="false"/>
                  <w10:wrap type="square"/>
                </v:line>
                <v:line id="shape_0" from="5849,1245" to="5849,2378" stroked="t" o:allowincell="f" style="position:absolute;flip:xy">
                  <v:stroke color="black" weight="12600" joinstyle="miter" endcap="flat"/>
                  <v:fill o:detectmouseclick="t" on="false"/>
                  <w10:wrap type="square"/>
                </v:line>
                <v:line id="shape_0" from="4728,1251" to="5849,2390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4698;top:234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356,1251" to="7361,2366" stroked="t" o:allowincell="f" style="position:absolute;flip:x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72;top:1641;width:587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6,1245" to="9137,1245" stroked="t" o:allowincell="f" style="position:absolute">
                  <v:stroke color="black" weight="324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4722;top:189;width:815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34;top:2331;width:44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582,1251" to="4745,239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582,1245" to="3582,237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106,1251" to="9269,237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106,1245" to="8111,236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319,1245" to="1319,2372" stroked="t" o:allowincell="f" style="position:absolute;flip:xy">
                  <v:stroke color="black" weight="12600" joinstyle="miter" endcap="flat"/>
                  <v:fill o:detectmouseclick="t" on="false"/>
                  <w10:wrap type="square"/>
                </v:line>
                <v:line id="shape_0" from="204,1257" to="1313,2372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2465,2301" to="2465,24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96,2307" to="6996,24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98;top:2345;width:671;height:94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2076;top:2366;width:667;height:64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6744;top:2366;width:527;height:64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5598;top:2366;width:529;height:90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846;top:2360;width:771;height:906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817;top:2378;width:610;height:90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9408;top:2169;width:38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Bestimmen Sie die Fourierkoeffizienten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2) Werten Sie die Fourierkoeffizienten der ersten fünf Harmonischen für h = 2 cm aus und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geben Sie die Fourierentwicklung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Stellen Sie das Amplitudenspektrum der ersten fünf Harmonischen grafisch dar.</w:t>
      </w:r>
    </w:p>
    <w:p>
      <w:pPr>
        <w:pStyle w:val="Normal"/>
        <w:rPr/>
      </w:pPr>
      <w:r>
        <w:rPr/>
      </w:r>
    </w:p>
    <w:p>
      <w:pPr>
        <w:pStyle w:val="Heading2"/>
        <w:spacing w:before="0" w:after="120"/>
        <w:rPr/>
      </w:pPr>
      <w:r>
        <w:rPr/>
      </w:r>
    </w:p>
    <w:p>
      <w:pPr>
        <w:pStyle w:val="Heading2"/>
        <w:spacing w:before="0" w:after="120"/>
        <w:rPr/>
      </w:pPr>
      <w:r>
        <w:rPr/>
      </w:r>
    </w:p>
    <w:p>
      <w:pPr>
        <w:pStyle w:val="Heading2"/>
        <w:spacing w:before="0" w:after="120"/>
        <w:rPr/>
      </w:pPr>
      <w:r>
        <w:rPr/>
        <w:t>Hinw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9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10:55:00Z</dcterms:created>
  <dc:creator>Conrad Eller</dc:creator>
  <dc:description/>
  <cp:keywords/>
  <dc:language>en-US</dc:language>
  <cp:lastModifiedBy>Conrad Eller</cp:lastModifiedBy>
  <cp:lastPrinted>2007-08-10T12:36:00Z</cp:lastPrinted>
  <dcterms:modified xsi:type="dcterms:W3CDTF">2007-08-11T10:55:00Z</dcterms:modified>
  <cp:revision>2</cp:revision>
  <dc:subject/>
  <dc:title>Aufgabe 2</dc:title>
</cp:coreProperties>
</file>