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fgabe 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Der dargestellte Träger wird in der Feldmitte durch eine Maschine angeregt. Infolge nicht ausge-wuchteter Massen beträgt die Unwucht m</w:t>
      </w:r>
      <w:r>
        <w:rPr>
          <w:vertAlign w:val="subscript"/>
        </w:rPr>
        <w:t>u</w:t>
      </w:r>
      <w:r>
        <w:rPr/>
        <w:t>·r</w:t>
      </w:r>
      <w:r>
        <w:rPr>
          <w:vertAlign w:val="subscript"/>
        </w:rPr>
        <w:t>u</w:t>
      </w:r>
      <w:r>
        <w:rPr/>
        <w:t xml:space="preserve"> = 0,4 kg·m. Die Gesamtmasse des Motors beträgt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ges</w:t>
      </w:r>
      <w:r>
        <w:rPr/>
        <w:t xml:space="preserve"> = 300 kg. Zur Berücksichtigung von Dämpfungseffekten kann ein Dämpfungsgrad D = 0,05 angesetz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</wp:posOffset>
                </wp:positionH>
                <wp:positionV relativeFrom="paragraph">
                  <wp:posOffset>91440</wp:posOffset>
                </wp:positionV>
                <wp:extent cx="112395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 = 9,81 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24pt;mso-wrap-distance-left:9.05pt;mso-wrap-distance-right:9.05pt;mso-wrap-distance-top:0pt;mso-wrap-distance-bottom:0pt;margin-top:7.2pt;mso-position-vertical-relative:text;margin-left: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 = 9,81 m/s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80</wp:posOffset>
                </wp:positionH>
                <wp:positionV relativeFrom="paragraph">
                  <wp:posOffset>225425</wp:posOffset>
                </wp:positionV>
                <wp:extent cx="563880" cy="180975"/>
                <wp:effectExtent l="7620" t="5080" r="698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3760" cy="181080"/>
                        </a:xfrm>
                        <a:custGeom>
                          <a:avLst/>
                          <a:gdLst>
                            <a:gd name="textAreaLeft" fmla="*/ 49680 w 319680"/>
                            <a:gd name="textAreaRight" fmla="*/ 283680 w 319680"/>
                            <a:gd name="textAreaTop" fmla="*/ 39240 h 102600"/>
                            <a:gd name="textAreaBottom" fmla="*/ 6336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8289"/>
                              </a:moveTo>
                              <a:lnTo>
                                <a:pt x="11091" y="8289"/>
                              </a:lnTo>
                              <a:lnTo>
                                <a:pt x="11091" y="0"/>
                              </a:lnTo>
                              <a:lnTo>
                                <a:pt x="21600" y="10800"/>
                              </a:lnTo>
                              <a:lnTo>
                                <a:pt x="11091" y="21600"/>
                              </a:lnTo>
                              <a:lnTo>
                                <a:pt x="11091" y="13311"/>
                              </a:lnTo>
                              <a:lnTo>
                                <a:pt x="3375" y="13311"/>
                              </a:lnTo>
                              <a:close/>
                            </a:path>
                            <a:path w="21600" h="21600">
                              <a:moveTo>
                                <a:pt x="0" y="8289"/>
                              </a:moveTo>
                              <a:lnTo>
                                <a:pt x="675" y="8289"/>
                              </a:lnTo>
                              <a:lnTo>
                                <a:pt x="675" y="13311"/>
                              </a:lnTo>
                              <a:lnTo>
                                <a:pt x="0" y="13311"/>
                              </a:lnTo>
                              <a:close/>
                            </a:path>
                            <a:path w="21600" h="21600">
                              <a:moveTo>
                                <a:pt x="1350" y="8289"/>
                              </a:moveTo>
                              <a:lnTo>
                                <a:pt x="2700" y="8289"/>
                              </a:lnTo>
                              <a:lnTo>
                                <a:pt x="2700" y="13311"/>
                              </a:lnTo>
                              <a:lnTo>
                                <a:pt x="1350" y="133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gray" stroked="t" o:allowincell="f" style="position:absolute;margin-left:-0.4pt;margin-top:17.7pt;width:44.35pt;height:14.2pt;mso-wrap-style:none;v-text-anchor:middle;rotation:90" type="_x0000_t9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9900</wp:posOffset>
                </wp:positionH>
                <wp:positionV relativeFrom="paragraph">
                  <wp:posOffset>128905</wp:posOffset>
                </wp:positionV>
                <wp:extent cx="1223010" cy="289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</w:t>
                            </w:r>
                            <w:r>
                              <w:rPr/>
                              <w:t>100x100x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22.8pt;mso-wrap-distance-left:9.05pt;mso-wrap-distance-right:9.05pt;mso-wrap-distance-top:0pt;mso-wrap-distance-bottom:0pt;margin-top:10.15pt;mso-position-vertical-relative:text;margin-left: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</w:t>
                      </w:r>
                      <w:r>
                        <w:rPr/>
                        <w:t>100x100x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21990</wp:posOffset>
                </wp:positionH>
                <wp:positionV relativeFrom="paragraph">
                  <wp:posOffset>41910</wp:posOffset>
                </wp:positionV>
                <wp:extent cx="107950" cy="10795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7pt;margin-top:3.3pt;width:8.45pt;height: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</w:rPr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1570</wp:posOffset>
                </wp:positionH>
                <wp:positionV relativeFrom="paragraph">
                  <wp:posOffset>447675</wp:posOffset>
                </wp:positionV>
                <wp:extent cx="323977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35.25pt" to="344.15pt,3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226695</wp:posOffset>
                </wp:positionV>
                <wp:extent cx="64770" cy="438150"/>
                <wp:effectExtent l="3810" t="381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438120"/>
                          <a:chOff x="0" y="0"/>
                          <a:chExt cx="64800" cy="438120"/>
                        </a:xfrm>
                      </wpg:grpSpPr>
                      <wps:wsp>
                        <wps:cNvSpPr/>
                        <wps:spPr>
                          <a:xfrm>
                            <a:off x="64800" y="5724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0840" cy="22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840" cy="1144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08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3280"/>
                                <a:ext cx="608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6560"/>
                              <a:ext cx="60840" cy="1144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08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3640"/>
                                <a:ext cx="608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09520"/>
                            <a:ext cx="60840" cy="22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840" cy="1144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08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3280"/>
                                <a:ext cx="608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6560"/>
                              <a:ext cx="60840" cy="1144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08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3640"/>
                                <a:ext cx="608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17.85pt;width:5.05pt;height:34.5pt" coordorigin="1680,357" coordsize="101,690">
                <v:line id="shape_0" from="1782,447" to="1782,10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680;top:357;width:95;height:348">
                  <v:group id="shape_0" style="position:absolute;left:1680;top:357;width:95;height:179">
                    <v:line id="shape_0" from="1680,357" to="1775,45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80,441" to="1775,53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80;top:525;width:95;height:179">
                    <v:line id="shape_0" from="1680,525" to="1775,62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80,609" to="1775,70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680;top:687;width:95;height:348">
                  <v:group id="shape_0" style="position:absolute;left:1680;top:687;width:95;height:179">
                    <v:line id="shape_0" from="1680,687" to="1775,78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80,771" to="1775,86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80;top:855;width:95;height:179">
                    <v:line id="shape_0" from="1680,855" to="1775,95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80,939" to="1775,103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2450</wp:posOffset>
                </wp:positionH>
                <wp:positionV relativeFrom="paragraph">
                  <wp:posOffset>222885</wp:posOffset>
                </wp:positionV>
                <wp:extent cx="64770" cy="438150"/>
                <wp:effectExtent l="635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438120"/>
                          <a:chOff x="0" y="0"/>
                          <a:chExt cx="64800" cy="43812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0" y="0"/>
                            <a:ext cx="60840" cy="22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8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608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608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6560"/>
                              <a:ext cx="608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608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640"/>
                                <a:ext cx="608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60" y="209520"/>
                            <a:ext cx="60840" cy="22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8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608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608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6560"/>
                              <a:ext cx="608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608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640"/>
                                <a:ext cx="608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5pt;margin-top:17.55pt;width:5.05pt;height:34.45pt" coordorigin="6870,351" coordsize="101,689">
                <v:line id="shape_0" from="6870,441" to="6870,10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876;top:351;width:95;height:347">
                  <v:group id="shape_0" style="position:absolute;left:6876;top:351;width:95;height:179">
                    <v:line id="shape_0" from="6876,351" to="6971,4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6,435" to="6971,5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76;top:519;width:95;height:179">
                    <v:line id="shape_0" from="6876,519" to="6971,6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6,603" to="6971,6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876;top:681;width:95;height:347">
                  <v:group id="shape_0" style="position:absolute;left:6876;top:681;width:95;height:179">
                    <v:line id="shape_0" from="6876,681" to="6971,7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6,765" to="6971,8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76;top:849;width:95;height:180">
                    <v:line id="shape_0" from="6876,849" to="6971,9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6,933" to="6971,10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2400</wp:posOffset>
                </wp:positionH>
                <wp:positionV relativeFrom="paragraph">
                  <wp:posOffset>287020</wp:posOffset>
                </wp:positionV>
                <wp:extent cx="116205" cy="118745"/>
                <wp:effectExtent l="4445" t="3810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pt;margin-top:22.6pt;width:9.1pt;height:9.3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2555</wp:posOffset>
                </wp:positionH>
                <wp:positionV relativeFrom="paragraph">
                  <wp:posOffset>258445</wp:posOffset>
                </wp:positionV>
                <wp:extent cx="174625" cy="1778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65pt;margin-top:20.35pt;width:13.7pt;height:1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0820</wp:posOffset>
                </wp:positionH>
                <wp:positionV relativeFrom="paragraph">
                  <wp:posOffset>230505</wp:posOffset>
                </wp:positionV>
                <wp:extent cx="0" cy="20066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18.15pt" to="216.6pt,33.9pt" stroked="t" o:allowincell="f" style="position:absolut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1280</wp:posOffset>
                </wp:positionH>
                <wp:positionV relativeFrom="paragraph">
                  <wp:posOffset>415925</wp:posOffset>
                </wp:positionV>
                <wp:extent cx="259080" cy="279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8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206.4pt;margin-top:32.75pt;width:20.35pt;height:2.1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2870</wp:posOffset>
                </wp:positionH>
                <wp:positionV relativeFrom="paragraph">
                  <wp:posOffset>346710</wp:posOffset>
                </wp:positionV>
                <wp:extent cx="20955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27.3pt" to="224.55pt,27.3pt" stroked="t" o:allowincell="f" style="position:absolut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4460</wp:posOffset>
                </wp:positionH>
                <wp:positionV relativeFrom="paragraph">
                  <wp:posOffset>346710</wp:posOffset>
                </wp:positionV>
                <wp:extent cx="0" cy="6921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27.3pt" to="209.8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7180</wp:posOffset>
                </wp:positionH>
                <wp:positionV relativeFrom="paragraph">
                  <wp:posOffset>349885</wp:posOffset>
                </wp:positionV>
                <wp:extent cx="0" cy="660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27.55pt" to="223.4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1570</wp:posOffset>
                </wp:positionH>
                <wp:positionV relativeFrom="paragraph">
                  <wp:posOffset>840105</wp:posOffset>
                </wp:positionV>
                <wp:extent cx="0" cy="28829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66.15pt" to="89.1pt,8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2450</wp:posOffset>
                </wp:positionH>
                <wp:positionV relativeFrom="paragraph">
                  <wp:posOffset>840105</wp:posOffset>
                </wp:positionV>
                <wp:extent cx="0" cy="28829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66.15pt" to="343.5pt,8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7760</wp:posOffset>
                </wp:positionH>
                <wp:positionV relativeFrom="paragraph">
                  <wp:posOffset>986790</wp:posOffset>
                </wp:positionV>
                <wp:extent cx="1619885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77.7pt" to="216.3pt,77.7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4630</wp:posOffset>
                </wp:positionH>
                <wp:positionV relativeFrom="paragraph">
                  <wp:posOffset>840105</wp:posOffset>
                </wp:positionV>
                <wp:extent cx="0" cy="28829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66.15pt" to="216.9pt,8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4630</wp:posOffset>
                </wp:positionH>
                <wp:positionV relativeFrom="paragraph">
                  <wp:posOffset>988695</wp:posOffset>
                </wp:positionV>
                <wp:extent cx="1607820" cy="0"/>
                <wp:effectExtent l="635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77.85pt" to="343.45pt,77.8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3960</wp:posOffset>
                </wp:positionH>
                <wp:positionV relativeFrom="paragraph">
                  <wp:posOffset>501015</wp:posOffset>
                </wp:positionV>
                <wp:extent cx="281940" cy="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39.45pt" to="116.95pt,39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0150</wp:posOffset>
                </wp:positionH>
                <wp:positionV relativeFrom="paragraph">
                  <wp:posOffset>497205</wp:posOffset>
                </wp:positionV>
                <wp:extent cx="0" cy="232410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39.15pt" to="94.5pt,57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27070</wp:posOffset>
                </wp:positionH>
                <wp:positionV relativeFrom="paragraph">
                  <wp:posOffset>24765</wp:posOffset>
                </wp:positionV>
                <wp:extent cx="304800" cy="419100"/>
                <wp:effectExtent l="4445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1.95pt" to="278.05pt,3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3480</wp:posOffset>
                </wp:positionH>
                <wp:positionV relativeFrom="paragraph">
                  <wp:posOffset>561975</wp:posOffset>
                </wp:positionV>
                <wp:extent cx="312420" cy="3429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27pt;mso-wrap-distance-left:9.05pt;mso-wrap-distance-right:9.05pt;mso-wrap-distance-top:0pt;mso-wrap-distance-bottom:0pt;margin-top:44.25pt;mso-position-vertical-relative:text;margin-left: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4940</wp:posOffset>
                </wp:positionH>
                <wp:positionV relativeFrom="paragraph">
                  <wp:posOffset>390525</wp:posOffset>
                </wp:positionV>
                <wp:extent cx="300990" cy="2438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19.2pt;mso-wrap-distance-left:9.05pt;mso-wrap-distance-right:9.05pt;mso-wrap-distance-top:0pt;mso-wrap-distance-bottom:0pt;margin-top:30.75pt;mso-position-vertical-relative:text;margin-left:1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6410</wp:posOffset>
                </wp:positionH>
                <wp:positionV relativeFrom="paragraph">
                  <wp:posOffset>786765</wp:posOffset>
                </wp:positionV>
                <wp:extent cx="632460" cy="2286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18pt;mso-wrap-distance-left:9.05pt;mso-wrap-distance-right:9.05pt;mso-wrap-distance-top:0pt;mso-wrap-distance-bottom:0pt;margin-top:61.95pt;mso-position-vertical-relative:text;margin-left:1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98520</wp:posOffset>
                </wp:positionH>
                <wp:positionV relativeFrom="paragraph">
                  <wp:posOffset>786765</wp:posOffset>
                </wp:positionV>
                <wp:extent cx="453390" cy="28194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2.2pt;mso-wrap-distance-left:9.05pt;mso-wrap-distance-right:9.05pt;mso-wrap-distance-top:0pt;mso-wrap-distance-bottom:0pt;margin-top:61.95pt;mso-position-vertical-relative:text;margin-left:2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eastAsia="Arial"/>
        </w:rPr>
        <w:t xml:space="preserve">                          </w:t>
      </w:r>
      <w:r>
        <w:rPr>
          <w:b/>
          <w:bCs/>
        </w:rPr>
        <w:t>Quadratisches Hohlprofil 100x100x5:</w:t>
      </w:r>
      <w:r>
        <w:rPr/>
        <w:t xml:space="preserve">   </w:t>
      </w:r>
      <w:r>
        <w:rPr>
          <w:rFonts w:cs="Symbol" w:ascii="Symbol" w:hAnsi="Symbol"/>
          <w:sz w:val="24"/>
        </w:rPr>
        <w:t></w:t>
      </w:r>
      <w:r>
        <w:rPr>
          <w:vertAlign w:val="subscript"/>
        </w:rPr>
        <w:t>y</w:t>
      </w:r>
      <w:r>
        <w:rPr/>
        <w:t xml:space="preserve"> = 281 cm</w:t>
      </w:r>
      <w:r>
        <w:rPr>
          <w:vertAlign w:val="superscript"/>
        </w:rPr>
        <w:t>4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</w:t>
      </w:r>
      <w:r>
        <w:rPr/>
        <w:t>W</w:t>
      </w:r>
      <w:r>
        <w:rPr>
          <w:vertAlign w:val="subscript"/>
        </w:rPr>
        <w:t>by</w:t>
      </w:r>
      <w:r>
        <w:rPr/>
        <w:t xml:space="preserve"> = 56,3 cm</w:t>
      </w:r>
      <w:r>
        <w:rPr>
          <w:vertAlign w:val="superscript"/>
        </w:rPr>
        <w:t>3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Bestimmen Sie die Eigenkreisfrequenz </w:t>
      </w:r>
      <w:r>
        <w:rPr>
          <w:rFonts w:cs="Symbol" w:ascii="Symbol" w:hAnsi="Symbol"/>
          <w:sz w:val="24"/>
        </w:rPr>
        <w:t></w:t>
      </w:r>
      <w:r>
        <w:rPr>
          <w:vertAlign w:val="subscript"/>
        </w:rPr>
        <w:t>o</w:t>
      </w:r>
      <w:r>
        <w:rPr/>
        <w:t xml:space="preserve"> des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Welcher Drehzahlbereich des Motors muss vermieden werden, wenn die zulässige Spannung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im Biegeträger auf </w:t>
      </w:r>
      <w:r>
        <w:rPr>
          <w:rFonts w:cs="Symbol" w:ascii="Symbol" w:hAnsi="Symbol"/>
          <w:sz w:val="24"/>
        </w:rPr>
        <w:t></w:t>
      </w:r>
      <w:r>
        <w:rPr>
          <w:vertAlign w:val="subscript"/>
        </w:rPr>
        <w:t>bzul</w:t>
      </w:r>
      <w:r>
        <w:rPr/>
        <w:t xml:space="preserve"> = 70 N/mm</w:t>
      </w:r>
      <w:r>
        <w:rPr>
          <w:vertAlign w:val="superscript"/>
        </w:rPr>
        <w:t>2</w:t>
      </w:r>
      <w:r>
        <w:rPr/>
        <w:t xml:space="preserve"> begrenzt ist ? Die Biegespannungsbeiträge aus dem Ei-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gengewicht des Motors sind zu berücksicht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8760</wp:posOffset>
                </wp:positionH>
                <wp:positionV relativeFrom="paragraph">
                  <wp:posOffset>608330</wp:posOffset>
                </wp:positionV>
                <wp:extent cx="161988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7.9pt" to="246.3pt,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8280</wp:posOffset>
                </wp:positionH>
                <wp:positionV relativeFrom="paragraph">
                  <wp:posOffset>444500</wp:posOffset>
                </wp:positionV>
                <wp:extent cx="34290" cy="315595"/>
                <wp:effectExtent l="4445" t="3175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" cy="315720"/>
                          <a:chOff x="0" y="0"/>
                          <a:chExt cx="34200" cy="315720"/>
                        </a:xfrm>
                      </wpg:grpSpPr>
                      <wps:wsp>
                        <wps:cNvSpPr/>
                        <wps:spPr>
                          <a:xfrm>
                            <a:off x="34200" y="40680"/>
                            <a:ext cx="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400" cy="15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400" cy="81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8160"/>
                                <a:ext cx="324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680"/>
                              <a:ext cx="32400" cy="81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8160"/>
                                <a:ext cx="324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51200"/>
                            <a:ext cx="32400" cy="15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400" cy="81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8160"/>
                                <a:ext cx="324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680"/>
                              <a:ext cx="32400" cy="81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8160"/>
                                <a:ext cx="324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4pt;margin-top:35pt;width:2.6pt;height:24.8pt" coordorigin="2328,700" coordsize="52,496">
                <v:line id="shape_0" from="2382,764" to="2382,1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328;top:700;width:50;height:248">
                  <v:group id="shape_0" style="position:absolute;left:2328;top:700;width:50;height:127">
                    <v:line id="shape_0" from="2328,700" to="2378,76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8,760" to="2378,82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28;top:821;width:50;height:127">
                    <v:line id="shape_0" from="2328,821" to="2378,88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8,881" to="2378,94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328;top:938;width:50;height:248">
                  <v:group id="shape_0" style="position:absolute;left:2328;top:938;width:50;height:128">
                    <v:line id="shape_0" from="2328,938" to="2378,100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8,998" to="2378,106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28;top:1059;width:50;height:127">
                    <v:line id="shape_0" from="2328,1059" to="2378,11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8,1119" to="2378,118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24200</wp:posOffset>
                </wp:positionH>
                <wp:positionV relativeFrom="paragraph">
                  <wp:posOffset>455930</wp:posOffset>
                </wp:positionV>
                <wp:extent cx="34290" cy="315595"/>
                <wp:effectExtent l="6350" t="3175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" cy="315720"/>
                          <a:chOff x="0" y="0"/>
                          <a:chExt cx="34200" cy="315720"/>
                        </a:xfrm>
                      </wpg:grpSpPr>
                      <wps:wsp>
                        <wps:cNvSpPr/>
                        <wps:spPr>
                          <a:xfrm>
                            <a:off x="0" y="40680"/>
                            <a:ext cx="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32400" cy="15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40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24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8160"/>
                                <a:ext cx="324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680"/>
                              <a:ext cx="3240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24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8160"/>
                                <a:ext cx="324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00" y="151200"/>
                            <a:ext cx="32400" cy="15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40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24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8160"/>
                                <a:ext cx="324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680"/>
                              <a:ext cx="3240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24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8160"/>
                                <a:ext cx="324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35.9pt;width:2.6pt;height:24.8pt" coordorigin="4920,718" coordsize="52,496">
                <v:line id="shape_0" from="4920,782" to="4920,12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923;top:718;width:50;height:247">
                  <v:group id="shape_0" style="position:absolute;left:4923;top:718;width:50;height:127">
                    <v:line id="shape_0" from="4923,718" to="4973,7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3,778" to="4973,8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23;top:838;width:50;height:127">
                    <v:line id="shape_0" from="4923,838" to="4973,9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3,899" to="4973,9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923;top:956;width:50;height:247">
                  <v:group id="shape_0" style="position:absolute;left:4923;top:956;width:50;height:127">
                    <v:line id="shape_0" from="4923,956" to="4973,10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3,1016" to="4973,10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23;top:1077;width:50;height:127">
                    <v:line id="shape_0" from="4923,1077" to="4973,11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3,1137" to="4973,12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8860</wp:posOffset>
                </wp:positionH>
                <wp:positionV relativeFrom="paragraph">
                  <wp:posOffset>143510</wp:posOffset>
                </wp:positionV>
                <wp:extent cx="0" cy="464820"/>
                <wp:effectExtent l="25400" t="0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11.3pt" to="181.8pt,47.85pt" stroked="t" o:allowincell="f" style="position:absolute;flip:y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12570</wp:posOffset>
                </wp:positionH>
                <wp:positionV relativeFrom="paragraph">
                  <wp:posOffset>835025</wp:posOffset>
                </wp:positionV>
                <wp:extent cx="0" cy="215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65.75pt" to="119.1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12670</wp:posOffset>
                </wp:positionH>
                <wp:positionV relativeFrom="paragraph">
                  <wp:posOffset>833120</wp:posOffset>
                </wp:positionV>
                <wp:extent cx="0" cy="215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65.6pt" to="182.1pt,8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12570</wp:posOffset>
                </wp:positionH>
                <wp:positionV relativeFrom="paragraph">
                  <wp:posOffset>928370</wp:posOffset>
                </wp:positionV>
                <wp:extent cx="80391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73.1pt" to="182.35pt,73.1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4200</wp:posOffset>
                </wp:positionH>
                <wp:positionV relativeFrom="paragraph">
                  <wp:posOffset>836930</wp:posOffset>
                </wp:positionV>
                <wp:extent cx="0" cy="215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65.9pt" to="246pt,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16480</wp:posOffset>
                </wp:positionH>
                <wp:positionV relativeFrom="paragraph">
                  <wp:posOffset>928370</wp:posOffset>
                </wp:positionV>
                <wp:extent cx="80391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73.1pt" to="245.65pt,73.1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12570</wp:posOffset>
                </wp:positionH>
                <wp:positionV relativeFrom="paragraph">
                  <wp:posOffset>1656080</wp:posOffset>
                </wp:positionV>
                <wp:extent cx="161607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30.4pt" to="246.3pt,1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12670</wp:posOffset>
                </wp:positionH>
                <wp:positionV relativeFrom="paragraph">
                  <wp:posOffset>1118870</wp:posOffset>
                </wp:positionV>
                <wp:extent cx="0" cy="468630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88.1pt" to="182.1pt,124.9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8760</wp:posOffset>
                </wp:positionH>
                <wp:positionV relativeFrom="paragraph">
                  <wp:posOffset>1297940</wp:posOffset>
                </wp:positionV>
                <wp:extent cx="0" cy="360045"/>
                <wp:effectExtent l="5080" t="63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2.2pt" to="118.8pt,13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12670</wp:posOffset>
                </wp:positionH>
                <wp:positionV relativeFrom="paragraph">
                  <wp:posOffset>1656080</wp:posOffset>
                </wp:positionV>
                <wp:extent cx="0" cy="3543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130.4pt" to="182.1pt,1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8010</wp:posOffset>
                </wp:positionH>
                <wp:positionV relativeFrom="paragraph">
                  <wp:posOffset>1294130</wp:posOffset>
                </wp:positionV>
                <wp:extent cx="0" cy="36004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101.9pt" to="246.3pt,13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8760</wp:posOffset>
                </wp:positionH>
                <wp:positionV relativeFrom="paragraph">
                  <wp:posOffset>1294130</wp:posOffset>
                </wp:positionV>
                <wp:extent cx="800100" cy="72009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1.9pt" to="181.75pt,1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12670</wp:posOffset>
                </wp:positionH>
                <wp:positionV relativeFrom="paragraph">
                  <wp:posOffset>1286510</wp:posOffset>
                </wp:positionV>
                <wp:extent cx="815340" cy="727710"/>
                <wp:effectExtent l="3175" t="3810" r="317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5400" cy="72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101.3pt" to="246.25pt,15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Hinweis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63140</wp:posOffset>
                </wp:positionH>
                <wp:positionV relativeFrom="paragraph">
                  <wp:posOffset>59690</wp:posOffset>
                </wp:positionV>
                <wp:extent cx="426720" cy="27051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1.3pt;mso-wrap-distance-left:9.05pt;mso-wrap-distance-right:9.05pt;mso-wrap-distance-top:0pt;mso-wrap-distance-bottom:0pt;margin-top:4.7pt;mso-position-vertical-relative:text;margin-left:1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1650</wp:posOffset>
                </wp:positionH>
                <wp:positionV relativeFrom="paragraph">
                  <wp:posOffset>741680</wp:posOffset>
                </wp:positionV>
                <wp:extent cx="472440" cy="41148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32.4pt;mso-wrap-distance-left:9.05pt;mso-wrap-distance-right:9.05pt;mso-wrap-distance-top:0pt;mso-wrap-distance-bottom:0pt;margin-top:58.4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52700</wp:posOffset>
                </wp:positionH>
                <wp:positionV relativeFrom="paragraph">
                  <wp:posOffset>737870</wp:posOffset>
                </wp:positionV>
                <wp:extent cx="476250" cy="40005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5pt;mso-wrap-distance-left:9.05pt;mso-wrap-distance-right:9.05pt;mso-wrap-distance-top:0pt;mso-wrap-distance-bottom:0pt;margin-top:58.1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99560</wp:posOffset>
                </wp:positionH>
                <wp:positionV relativeFrom="paragraph">
                  <wp:posOffset>36195</wp:posOffset>
                </wp:positionV>
                <wp:extent cx="575945" cy="575945"/>
                <wp:effectExtent l="6985" t="6985" r="698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7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2.8pt;margin-top:2.85pt;width:45.3pt;height:45.3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0580</wp:posOffset>
                </wp:positionH>
                <wp:positionV relativeFrom="paragraph">
                  <wp:posOffset>146685</wp:posOffset>
                </wp:positionV>
                <wp:extent cx="601980" cy="421640"/>
                <wp:effectExtent l="0" t="0" r="0" b="0"/>
                <wp:wrapSquare wrapText="bothSides"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33.2pt;mso-wrap-distance-left:9.05pt;mso-wrap-distance-right:9.05pt;mso-wrap-distance-top:0pt;mso-wrap-distance-bottom:0pt;margin-top:11.55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34690</wp:posOffset>
                </wp:positionH>
                <wp:positionV relativeFrom="paragraph">
                  <wp:posOffset>154305</wp:posOffset>
                </wp:positionV>
                <wp:extent cx="601980" cy="421640"/>
                <wp:effectExtent l="0" t="0" r="0" b="0"/>
                <wp:wrapSquare wrapText="bothSides"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33.2pt;mso-wrap-distance-left:9.05pt;mso-wrap-distance-right:9.05pt;mso-wrap-distance-top:0pt;mso-wrap-distance-bottom:0pt;margin-top:12.15pt;mso-position-vertical-relative:text;margin-left:2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8610</wp:posOffset>
                </wp:positionH>
                <wp:positionV relativeFrom="paragraph">
                  <wp:posOffset>100965</wp:posOffset>
                </wp:positionV>
                <wp:extent cx="685800" cy="64008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b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0.4pt;mso-wrap-distance-left:9.05pt;mso-wrap-distance-right:9.05pt;mso-wrap-distance-top:0pt;mso-wrap-distance-bottom:0pt;margin-top:7.95pt;mso-position-vertical-relative:text;margin-left:3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M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73660</wp:posOffset>
                </wp:positionV>
                <wp:extent cx="773430" cy="59055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46.5pt;mso-wrap-distance-left:9.05pt;mso-wrap-distance-right:9.05pt;mso-wrap-distance-top:0pt;mso-wrap-distance-bottom:0pt;margin-top:5.8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9710</wp:posOffset>
                </wp:positionH>
                <wp:positionV relativeFrom="paragraph">
                  <wp:posOffset>85090</wp:posOffset>
                </wp:positionV>
                <wp:extent cx="582930" cy="43815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34.5pt;mso-wrap-distance-left:9.05pt;mso-wrap-distance-right:9.05pt;mso-wrap-distance-top:0pt;mso-wrap-distance-bottom:0pt;margin-top:6.7pt;mso-position-vertical-relative:text;margin-left:1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8010</wp:posOffset>
                </wp:positionH>
                <wp:positionV relativeFrom="paragraph">
                  <wp:posOffset>38735</wp:posOffset>
                </wp:positionV>
                <wp:extent cx="16383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3.05pt" to="259.1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67790</wp:posOffset>
                </wp:positionH>
                <wp:positionV relativeFrom="paragraph">
                  <wp:posOffset>50165</wp:posOffset>
                </wp:positionV>
                <wp:extent cx="14097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pt,3.95pt" to="118.7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20290</wp:posOffset>
                </wp:positionH>
                <wp:positionV relativeFrom="paragraph">
                  <wp:posOffset>393065</wp:posOffset>
                </wp:positionV>
                <wp:extent cx="228600" cy="2286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30.95pt" to="200.65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49830</wp:posOffset>
                </wp:positionH>
                <wp:positionV relativeFrom="paragraph">
                  <wp:posOffset>473075</wp:posOffset>
                </wp:positionV>
                <wp:extent cx="601980" cy="421640"/>
                <wp:effectExtent l="0" t="0" r="0" b="0"/>
                <wp:wrapSquare wrapText="bothSides"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33.2pt;mso-wrap-distance-left:9.05pt;mso-wrap-distance-right:9.05pt;mso-wrap-distance-top:0pt;mso-wrap-distance-bottom:0pt;margin-top:37.25pt;mso-position-vertical-relative:text;margin-left:1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42160</wp:posOffset>
                </wp:positionH>
                <wp:positionV relativeFrom="paragraph">
                  <wp:posOffset>198755</wp:posOffset>
                </wp:positionV>
                <wp:extent cx="590550" cy="45720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6pt;mso-wrap-distance-left:9.05pt;mso-wrap-distance-right:9.05pt;mso-wrap-distance-top:0pt;mso-wrap-distance-bottom:0pt;margin-top:15.65pt;mso-position-vertical-relative:text;margin-left:1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Trägereigengewicht kann vernachlässigt werden.</w:t>
      </w:r>
    </w:p>
    <w:sectPr>
      <w:type w:val="nextPage"/>
      <w:pgSz w:w="11906" w:h="16838"/>
      <w:pgMar w:left="1418" w:right="10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6:18:00Z</dcterms:created>
  <dc:creator>Eller</dc:creator>
  <dc:description/>
  <dc:language>en-US</dc:language>
  <cp:lastModifiedBy>Eller</cp:lastModifiedBy>
  <cp:lastPrinted>2006-02-03T16:14:00Z</cp:lastPrinted>
  <dcterms:modified xsi:type="dcterms:W3CDTF">2006-02-03T15:16:00Z</dcterms:modified>
  <cp:revision>8</cp:revision>
  <dc:subject/>
  <dc:title/>
</cp:coreProperties>
</file>