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ie dargestellte periodische Funktion besitzt eine Periodendauer von T = 4 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131445</wp:posOffset>
                </wp:positionV>
                <wp:extent cx="4763770" cy="2206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3880" cy="2206800"/>
                          <a:chOff x="0" y="0"/>
                          <a:chExt cx="4763880" cy="220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63880" cy="22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4640" y="118800"/>
                            <a:ext cx="95400" cy="18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99000"/>
                            <a:ext cx="763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(t) [mm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0.35pt;width:375.1pt;height:173.75pt" coordorigin="384,207" coordsize="7502,3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4;top:207;width:7501;height:34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021;top:394;width:149;height:294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77;top:363;width:120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(t) [mm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3505" distR="100965" simplePos="0" locked="0" layoutInCell="0" allowOverlap="1" relativeHeight="5">
                <wp:simplePos x="0" y="0"/>
                <wp:positionH relativeFrom="column">
                  <wp:posOffset>507365</wp:posOffset>
                </wp:positionH>
                <wp:positionV relativeFrom="paragraph">
                  <wp:posOffset>80645</wp:posOffset>
                </wp:positionV>
                <wp:extent cx="164465" cy="18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84">
                              <a:moveTo>
                                <a:pt x="222" y="159"/>
                              </a:moveTo>
                              <a:cubicBezTo>
                                <a:pt x="241" y="99"/>
                                <a:pt x="200" y="68"/>
                                <a:pt x="147" y="54"/>
                              </a:cubicBezTo>
                              <a:cubicBezTo>
                                <a:pt x="95" y="20"/>
                                <a:pt x="119" y="29"/>
                                <a:pt x="79" y="17"/>
                              </a:cubicBezTo>
                              <a:cubicBezTo>
                                <a:pt x="45" y="25"/>
                                <a:pt x="31" y="28"/>
                                <a:pt x="19" y="62"/>
                              </a:cubicBezTo>
                              <a:cubicBezTo>
                                <a:pt x="30" y="284"/>
                                <a:pt x="0" y="236"/>
                                <a:pt x="237" y="227"/>
                              </a:cubicBezTo>
                              <a:cubicBezTo>
                                <a:pt x="232" y="141"/>
                                <a:pt x="259" y="73"/>
                                <a:pt x="177" y="47"/>
                              </a:cubicBezTo>
                              <a:cubicBezTo>
                                <a:pt x="160" y="20"/>
                                <a:pt x="147" y="12"/>
                                <a:pt x="117" y="2"/>
                              </a:cubicBezTo>
                              <a:cubicBezTo>
                                <a:pt x="81" y="10"/>
                                <a:pt x="92" y="0"/>
                                <a:pt x="79" y="2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84" path="m222,159c241,99,200,68,147,54c95,20,119,29,79,17c45,25,31,28,19,62c30,284,0,236,237,227c232,141,259,73,177,47c160,20,147,12,117,2c81,10,92,0,79,24e" fillcolor="white" stroked="f" o:allowincell="f" style="position:absolute;margin-left:39.95pt;margin-top:6.35pt;width:12.9pt;height:1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6">
                <wp:simplePos x="0" y="0"/>
                <wp:positionH relativeFrom="column">
                  <wp:posOffset>525780</wp:posOffset>
                </wp:positionH>
                <wp:positionV relativeFrom="paragraph">
                  <wp:posOffset>76835</wp:posOffset>
                </wp:positionV>
                <wp:extent cx="151130" cy="172085"/>
                <wp:effectExtent l="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271">
                              <a:moveTo>
                                <a:pt x="208" y="150"/>
                              </a:moveTo>
                              <a:cubicBezTo>
                                <a:pt x="205" y="113"/>
                                <a:pt x="209" y="74"/>
                                <a:pt x="200" y="38"/>
                              </a:cubicBezTo>
                              <a:cubicBezTo>
                                <a:pt x="198" y="30"/>
                                <a:pt x="185" y="33"/>
                                <a:pt x="178" y="30"/>
                              </a:cubicBezTo>
                              <a:cubicBezTo>
                                <a:pt x="153" y="19"/>
                                <a:pt x="129" y="9"/>
                                <a:pt x="103" y="0"/>
                              </a:cubicBezTo>
                              <a:cubicBezTo>
                                <a:pt x="37" y="12"/>
                                <a:pt x="66" y="5"/>
                                <a:pt x="35" y="53"/>
                              </a:cubicBezTo>
                              <a:cubicBezTo>
                                <a:pt x="44" y="271"/>
                                <a:pt x="0" y="254"/>
                                <a:pt x="178" y="240"/>
                              </a:cubicBezTo>
                              <a:cubicBezTo>
                                <a:pt x="205" y="222"/>
                                <a:pt x="220" y="223"/>
                                <a:pt x="238" y="195"/>
                              </a:cubicBezTo>
                              <a:cubicBezTo>
                                <a:pt x="231" y="170"/>
                                <a:pt x="208" y="125"/>
                                <a:pt x="208" y="10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271" path="m208,150c205,113,209,74,200,38c198,30,185,33,178,30c153,19,129,9,103,0c37,12,66,5,35,53c44,271,0,254,178,240c205,222,220,223,238,195c231,170,208,125,208,105e" fillcolor="white" stroked="f" o:allowincell="f" style="position:absolute;margin-left:41.4pt;margin-top:6.05pt;width:11.85pt;height:13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11">
                <wp:simplePos x="0" y="0"/>
                <wp:positionH relativeFrom="column">
                  <wp:posOffset>487680</wp:posOffset>
                </wp:positionH>
                <wp:positionV relativeFrom="paragraph">
                  <wp:posOffset>15875</wp:posOffset>
                </wp:positionV>
                <wp:extent cx="160020" cy="193040"/>
                <wp:effectExtent l="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77">
                              <a:moveTo>
                                <a:pt x="268" y="139"/>
                              </a:moveTo>
                              <a:cubicBezTo>
                                <a:pt x="264" y="123"/>
                                <a:pt x="252" y="45"/>
                                <a:pt x="245" y="41"/>
                              </a:cubicBezTo>
                              <a:cubicBezTo>
                                <a:pt x="232" y="34"/>
                                <a:pt x="215" y="36"/>
                                <a:pt x="200" y="34"/>
                              </a:cubicBezTo>
                              <a:cubicBezTo>
                                <a:pt x="170" y="23"/>
                                <a:pt x="140" y="13"/>
                                <a:pt x="110" y="4"/>
                              </a:cubicBezTo>
                              <a:cubicBezTo>
                                <a:pt x="34" y="21"/>
                                <a:pt x="56" y="0"/>
                                <a:pt x="28" y="41"/>
                              </a:cubicBezTo>
                              <a:cubicBezTo>
                                <a:pt x="12" y="100"/>
                                <a:pt x="0" y="126"/>
                                <a:pt x="20" y="199"/>
                              </a:cubicBezTo>
                              <a:cubicBezTo>
                                <a:pt x="24" y="214"/>
                                <a:pt x="50" y="209"/>
                                <a:pt x="65" y="214"/>
                              </a:cubicBezTo>
                              <a:cubicBezTo>
                                <a:pt x="94" y="235"/>
                                <a:pt x="114" y="241"/>
                                <a:pt x="148" y="251"/>
                              </a:cubicBezTo>
                              <a:cubicBezTo>
                                <a:pt x="186" y="277"/>
                                <a:pt x="210" y="254"/>
                                <a:pt x="253" y="244"/>
                              </a:cubicBezTo>
                              <a:cubicBezTo>
                                <a:pt x="255" y="226"/>
                                <a:pt x="257" y="208"/>
                                <a:pt x="260" y="191"/>
                              </a:cubicBezTo>
                              <a:cubicBezTo>
                                <a:pt x="262" y="183"/>
                                <a:pt x="268" y="177"/>
                                <a:pt x="268" y="169"/>
                              </a:cubicBezTo>
                              <a:cubicBezTo>
                                <a:pt x="268" y="136"/>
                                <a:pt x="247" y="139"/>
                                <a:pt x="268" y="1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77" path="m268,139c264,123,252,45,245,41c232,34,215,36,200,34c170,23,140,13,110,4c34,21,56,0,28,41c12,100,0,126,20,199c24,214,50,209,65,214c94,235,114,241,148,251c186,277,210,254,253,244c255,226,257,208,260,191c262,183,268,177,268,169c268,136,247,139,268,139xe" fillcolor="white" stroked="f" o:allowincell="f" style="position:absolute;margin-left:38.4pt;margin-top:1.25pt;width:12.55pt;height:15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57785</wp:posOffset>
                </wp:positionV>
                <wp:extent cx="102870" cy="186690"/>
                <wp:effectExtent l="3810" t="4445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960" cy="186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3.1pt;margin-top:4.6pt;width:8.05pt;height:14.65pt;mso-wrap-style:none;v-text-anchor:middle;rotation:90" type="_x0000_t5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3920</wp:posOffset>
                </wp:positionH>
                <wp:positionV relativeFrom="paragraph">
                  <wp:posOffset>153035</wp:posOffset>
                </wp:positionV>
                <wp:extent cx="14097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2.05pt" to="380.65pt,1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7290</wp:posOffset>
                </wp:positionH>
                <wp:positionV relativeFrom="paragraph">
                  <wp:posOffset>15875</wp:posOffset>
                </wp:positionV>
                <wp:extent cx="75057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[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6pt;mso-wrap-distance-left:9.05pt;mso-wrap-distance-right:9.05pt;mso-wrap-distance-top:0pt;mso-wrap-distance-bottom:0pt;margin-top:1.2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[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7">
                <wp:simplePos x="0" y="0"/>
                <wp:positionH relativeFrom="column">
                  <wp:posOffset>4624705</wp:posOffset>
                </wp:positionH>
                <wp:positionV relativeFrom="paragraph">
                  <wp:posOffset>135890</wp:posOffset>
                </wp:positionV>
                <wp:extent cx="111125" cy="8509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42">
                              <a:moveTo>
                                <a:pt x="135" y="13"/>
                              </a:moveTo>
                              <a:cubicBezTo>
                                <a:pt x="10" y="23"/>
                                <a:pt x="32" y="0"/>
                                <a:pt x="0" y="88"/>
                              </a:cubicBezTo>
                              <a:cubicBezTo>
                                <a:pt x="3" y="98"/>
                                <a:pt x="0" y="111"/>
                                <a:pt x="8" y="118"/>
                              </a:cubicBezTo>
                              <a:cubicBezTo>
                                <a:pt x="8" y="118"/>
                                <a:pt x="80" y="138"/>
                                <a:pt x="90" y="141"/>
                              </a:cubicBezTo>
                              <a:cubicBezTo>
                                <a:pt x="118" y="138"/>
                                <a:pt x="147" y="142"/>
                                <a:pt x="173" y="133"/>
                              </a:cubicBezTo>
                              <a:cubicBezTo>
                                <a:pt x="180" y="131"/>
                                <a:pt x="180" y="119"/>
                                <a:pt x="180" y="111"/>
                              </a:cubicBezTo>
                              <a:cubicBezTo>
                                <a:pt x="180" y="58"/>
                                <a:pt x="186" y="55"/>
                                <a:pt x="150" y="36"/>
                              </a:cubicBezTo>
                              <a:cubicBezTo>
                                <a:pt x="143" y="32"/>
                                <a:pt x="132" y="35"/>
                                <a:pt x="128" y="28"/>
                              </a:cubicBezTo>
                              <a:cubicBezTo>
                                <a:pt x="125" y="23"/>
                                <a:pt x="133" y="18"/>
                                <a:pt x="135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42" path="m135,13c10,23,32,0,0,88c3,98,0,111,8,118c8,118,80,138,90,141c118,138,147,142,173,133c180,131,180,119,180,111c180,58,186,55,150,36c143,32,132,35,128,28c125,23,133,18,135,13xe" fillcolor="white" stroked="f" o:allowincell="f" style="position:absolute;margin-left:364.15pt;margin-top:10.7pt;width:8.7pt;height:6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3030" simplePos="0" locked="0" layoutInCell="0" allowOverlap="1" relativeHeight="12">
                <wp:simplePos x="0" y="0"/>
                <wp:positionH relativeFrom="column">
                  <wp:posOffset>4815840</wp:posOffset>
                </wp:positionH>
                <wp:positionV relativeFrom="paragraph">
                  <wp:posOffset>114300</wp:posOffset>
                </wp:positionV>
                <wp:extent cx="179070" cy="73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124">
                              <a:moveTo>
                                <a:pt x="240" y="58"/>
                              </a:moveTo>
                              <a:cubicBezTo>
                                <a:pt x="213" y="19"/>
                                <a:pt x="172" y="25"/>
                                <a:pt x="128" y="13"/>
                              </a:cubicBezTo>
                              <a:cubicBezTo>
                                <a:pt x="90" y="16"/>
                                <a:pt x="47" y="0"/>
                                <a:pt x="15" y="21"/>
                              </a:cubicBezTo>
                              <a:cubicBezTo>
                                <a:pt x="0" y="31"/>
                                <a:pt x="22" y="90"/>
                                <a:pt x="38" y="103"/>
                              </a:cubicBezTo>
                              <a:cubicBezTo>
                                <a:pt x="63" y="124"/>
                                <a:pt x="102" y="115"/>
                                <a:pt x="135" y="118"/>
                              </a:cubicBezTo>
                              <a:cubicBezTo>
                                <a:pt x="154" y="117"/>
                                <a:pt x="244" y="123"/>
                                <a:pt x="255" y="96"/>
                              </a:cubicBezTo>
                              <a:cubicBezTo>
                                <a:pt x="260" y="83"/>
                                <a:pt x="240" y="44"/>
                                <a:pt x="240" y="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124" path="m240,58c213,19,172,25,128,13c90,16,47,0,15,21c0,31,22,90,38,103c63,124,102,115,135,118c154,117,244,123,255,96c260,83,240,44,240,58xe" fillcolor="white" stroked="f" o:allowincell="f" style="position:absolute;margin-left:379.2pt;margin-top:9pt;width:14.05pt;height:5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unktion wird innerhalb einer Periode an m = 5 äquidistanten Stützstellen abgetastet. Die</w:t>
      </w:r>
    </w:p>
    <w:p>
      <w:pPr>
        <w:pStyle w:val="Normal"/>
        <w:rPr/>
      </w:pPr>
      <w:r>
        <w:rPr/>
        <w:t xml:space="preserve">höchste im Signal vorkommende Kreisfrequenz beträgt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401820</wp:posOffset>
                </wp:positionV>
                <wp:extent cx="4756150" cy="109918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5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 in s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y(t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) in mm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,000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,204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- 0,0409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,0409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- 3,20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86.55pt;mso-wrap-distance-left:7.05pt;mso-wrap-distance-right:7.05pt;mso-wrap-distance-top:0pt;mso-wrap-distance-bottom:0pt;margin-top:346.6pt;mso-position-vertical-relative:page;margin-left:3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35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5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lang w:val="it-IT"/>
                              </w:rPr>
                              <w:t xml:space="preserve">  in s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y(t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lang w:val="it-IT"/>
                              </w:rPr>
                              <w:t>) in mm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,000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,204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- 0,0409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,0409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- 3,20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0"/>
        <w:rPr/>
      </w:pPr>
      <w:r>
        <w:rPr/>
        <w:t>1) Überprüfen Sie mit Hilfe des Shannonschen Abtasttheorems, ob m = 5 Stützstellen zur e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xakten Erfassung von y(t) ausreichen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2) Berechnen Sie die Fourierkoeffizienten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 xml:space="preserve"> und geben Sie die Fourierreihe in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er Form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n Sie das Amplitudenspektru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04:00Z</dcterms:created>
  <dc:creator>Eller</dc:creator>
  <dc:description/>
  <dc:language>en-US</dc:language>
  <cp:lastModifiedBy>Eller</cp:lastModifiedBy>
  <cp:lastPrinted>2006-02-03T16:10:00Z</cp:lastPrinted>
  <dcterms:modified xsi:type="dcterms:W3CDTF">2006-02-03T15:11:00Z</dcterms:modified>
  <cp:revision>10</cp:revision>
  <dc:subject/>
  <dc:title>Aufgab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