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ntwickeln Sie das dargestellte Signal in eine Fourierreihe. </w:t>
      </w: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145530" cy="29756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560" cy="2975760"/>
                          <a:chOff x="0" y="0"/>
                          <a:chExt cx="6145560" cy="29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5560" cy="29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640" y="1504800"/>
                            <a:ext cx="547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6840"/>
                            <a:ext cx="0" cy="26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43640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4036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7320" y="769680"/>
                            <a:ext cx="1440360" cy="145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000" y="731520"/>
                              <a:ext cx="720000" cy="7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720" cy="144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720000" cy="7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560" y="781200"/>
                            <a:ext cx="1440360" cy="145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360" y="731520"/>
                              <a:ext cx="720000" cy="7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720" cy="144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720000" cy="7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79160" y="143640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43640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482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93600" y="1535400"/>
                            <a:ext cx="4266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5760" y="1432080"/>
                            <a:ext cx="42408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87160" y="1432080"/>
                            <a:ext cx="33516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87240" y="1531080"/>
                            <a:ext cx="33516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80800" y="1367640"/>
                            <a:ext cx="39636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6280" y="2232720"/>
                            <a:ext cx="3231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8920" y="1504800"/>
                            <a:ext cx="720" cy="72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960" y="1737360"/>
                            <a:ext cx="373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920" y="773280"/>
                            <a:ext cx="3231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8920" y="781200"/>
                            <a:ext cx="720" cy="72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4160" y="983160"/>
                            <a:ext cx="304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840" y="141120"/>
                            <a:ext cx="5180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1470600"/>
                            <a:ext cx="2858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9pt;height:234.3pt" coordorigin="0,0" coordsize="9678,4686">
                <v:rect id="shape_0" stroked="f" o:allowincell="f" style="position:absolute;left:0;top:0;width:9677;height:46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,2370" to="9023,237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500,294" to="4500,4493" stroked="t" o:allowincell="f" style="position:absolute;mso-position-horizontal-relative:char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3359,2262" to="3359,2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2268" to="5580,2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98;top:1212;width:2267;height:2285">
                  <v:line id="shape_0" from="2232,2364" to="3365,349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238,1212" to="2238,347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98,1224" to="2231,235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568;top:1230;width:2267;height:2285">
                  <v:line id="shape_0" from="6702,2382" to="7835,351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8,1230" to="6708,349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568,1242" to="6701,237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841,2262" to="7841,2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1,2262" to="1091,2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64;top:2334;width:67;height:6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82;top:2418;width:671;height:945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710;top:2255;width:667;height:64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594;top:2255;width:527;height:64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334;top:2411;width:527;height:64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46;top:2154;width:623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4,3516" to="6971,3516" stroked="t" o:allowincell="f" style="position:absolute;mso-position-horizontal-relative:char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817,2370" to="4817,3515" stroked="t" o:allowincell="f" style="position:absolute;flip:x;mso-position-horizontal-relative:char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40;top:2736;width:587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6,1218" to="7013,1218" stroked="t" o:allowincell="f" style="position:absolute;mso-position-horizontal-relative:char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817,1230" to="4817,2375" stroked="t" o:allowincell="f" style="position:absolute;flip:x;mso-position-horizontal-relative:char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94;top:1548;width:4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222;width:815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2316;width:449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estimmen Sie die Fourierkoeffizienten der ersten fünf Harmonis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Werten Sie die Fourierkoeffizienten für h = 1 cm aus und geben Sie die Fourierentwicklung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tellen Sie das Amplitudenspektrum der ersten fünf Harmonischen dar.</w:t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/>
      </w:pPr>
      <w:r>
        <w:rPr/>
      </w:r>
    </w:p>
    <w:p>
      <w:pPr>
        <w:pStyle w:val="Heading2"/>
        <w:spacing w:before="0" w:after="120"/>
        <w:rPr/>
      </w:pPr>
      <w:r>
        <w:rPr/>
      </w:r>
    </w:p>
    <w:p>
      <w:pPr>
        <w:pStyle w:val="Heading2"/>
        <w:spacing w:before="0" w:after="120"/>
        <w:rPr/>
      </w:pPr>
      <w:r>
        <w:rPr/>
        <w:t>Hinweis</w:t>
      </w:r>
    </w:p>
    <w:p>
      <w:pPr>
        <w:pStyle w:val="Normal"/>
        <w:spacing w:before="0" w:after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7:35:00Z</dcterms:created>
  <dc:creator>Conrad Eller</dc:creator>
  <dc:description/>
  <cp:keywords/>
  <dc:language>en-US</dc:language>
  <cp:lastModifiedBy>Conrad Eller</cp:lastModifiedBy>
  <cp:lastPrinted>2007-05-22T17:31:00Z</cp:lastPrinted>
  <dcterms:modified xsi:type="dcterms:W3CDTF">2007-05-22T15:39:00Z</dcterms:modified>
  <cp:revision>7</cp:revision>
  <dc:subject/>
  <dc:title/>
</cp:coreProperties>
</file>