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fgabe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en dargestellten Fundamentblock soll eine Eigenschwingungsanalyse durchgeführt werd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170</wp:posOffset>
                </wp:positionH>
                <wp:positionV relativeFrom="paragraph">
                  <wp:posOffset>21590</wp:posOffset>
                </wp:positionV>
                <wp:extent cx="2057400" cy="190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05120"/>
                          <a:chOff x="0" y="0"/>
                          <a:chExt cx="2057400" cy="1905120"/>
                        </a:xfrm>
                      </wpg:grpSpPr>
                      <wpg:grpSp>
                        <wpg:cNvGrpSpPr/>
                        <wpg:grpSpPr>
                          <a:xfrm>
                            <a:off x="434520" y="1714680"/>
                            <a:ext cx="11390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7992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3440" y="1585080"/>
                            <a:ext cx="365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585080"/>
                            <a:ext cx="350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15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0"/>
                              <a:ext cx="1620000" cy="157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20000" cy="157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1615320" cy="157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0" y="502920"/>
                                    <a:ext cx="1447920" cy="466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96840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1080000"/>
                                    <a:ext cx="79920" cy="30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1113120"/>
                                    <a:ext cx="149760" cy="38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152000"/>
                                    <a:ext cx="14976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1208880"/>
                                    <a:ext cx="149760" cy="39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247040"/>
                                    <a:ext cx="149760" cy="5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80" y="1305000"/>
                                    <a:ext cx="149760" cy="39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344240"/>
                                    <a:ext cx="149760" cy="57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560" y="1401480"/>
                                    <a:ext cx="69840" cy="17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418760"/>
                                    <a:ext cx="0" cy="13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77880"/>
                                    <a:ext cx="1615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8160" y="270360"/>
                                    <a:ext cx="15228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63360" y="0"/>
                                    <a:ext cx="62100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m, J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57560" y="964440"/>
                                    <a:ext cx="0" cy="12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2520" y="1079640"/>
                                    <a:ext cx="79920" cy="30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2680" y="1112400"/>
                                    <a:ext cx="149760" cy="40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2680" y="1153080"/>
                                    <a:ext cx="14976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2680" y="1211760"/>
                                    <a:ext cx="149760" cy="40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3400" y="1251720"/>
                                    <a:ext cx="14976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3400" y="1310040"/>
                                    <a:ext cx="149760" cy="40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8280" y="1408320"/>
                                    <a:ext cx="6984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2960" y="1426680"/>
                                    <a:ext cx="0" cy="127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550080"/>
                                    <a:ext cx="35640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351" h="10800">
                                        <a:moveTo>
                                          <a:pt x="248" y="8497"/>
                                        </a:moveTo>
                                        <a:arcTo wR="10800" hR="10800" stAng="-10061223" swAng="100612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351" h="10800">
                                        <a:moveTo>
                                          <a:pt x="248" y="8497"/>
                                        </a:moveTo>
                                        <a:arcTo wR="10800" hR="10800" stAng="-10061223" swAng="1006122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457200"/>
                                    <a:ext cx="23616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auto"/>
                                          <w:lang w:val="de-DE" w:bidi="ar-SA"/>
                                        </w:rPr>
                                        <w:t>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5360" y="251640"/>
                                    <a:ext cx="247680" cy="24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529560"/>
                                  <a:ext cx="1486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616040" cy="128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16040" cy="128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9920" y="0"/>
                                      <a:ext cx="3960" cy="859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1604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281960"/>
                                      <a:ext cx="1611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7720" y="1074960"/>
                                      <a:ext cx="149760" cy="57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9920" y="60840"/>
                                      <a:ext cx="0" cy="39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77240" y="434520"/>
                                    <a:ext cx="4320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92400" y="449640"/>
                                <a:ext cx="30492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Times New Roman" w:cs="Symbol"/>
                                      <w:color w:val="auto"/>
                                      <w:lang w:val="de-DE" w:bidi="ar-SA"/>
                                    </w:rPr>
                                    <w:t>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97280"/>
                              <a:ext cx="327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360" y="1093320"/>
                              <a:ext cx="4190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124956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24956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1.7pt;width:162.05pt;height:150pt" coordorigin="2742,34" coordsize="3241,3000">
                <v:group id="shape_0" style="position:absolute;left:3427;top:2734;width:1792;height:275">
                  <v:line id="shape_0" from="3427,2734" to="3427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734" to="5220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2734" to="4338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7,2860" to="4326,2860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4338,2860" to="5213,2860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2530;width:57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2530;width:5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42;top:34;width:3241;height:2484">
                  <v:group id="shape_0" style="position:absolute;left:3060;top:34;width:2550;height:2484">
                    <v:group id="shape_0" style="position:absolute;left:3060;top:34;width:2550;height:2484">
                      <v:group id="shape_0" style="position:absolute;left:3067;top:34;width:2543;height:2484">
                        <v:rect id="shape_0" stroked="t" o:allowincell="f" style="position:absolute;left:3180;top:826;width:2279;height:734;mso-wrap-style:none;v-text-anchor:middle">
                          <v:imagedata r:id="rId3" o:detectmouseclick="t"/>
                          <v:stroke color="black" weight="12600" joinstyle="miter" endcap="flat"/>
                          <w10:wrap type="none"/>
                        </v:rect>
                        <v:line id="shape_0" from="3418,1559" to="3418,174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10,1735" to="3535,17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0,1787" to="3535,184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0,1848" to="3535,193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0,1938" to="3535,200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1,1998" to="3536,208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1,2089" to="3536,215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1,2151" to="3536,224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19,2241" to="3528,226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7,2268" to="3427,24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67,2519" to="5610,251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686,460" to="4925,9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584;top:34;width:977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, 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05,1553" to="5205,17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97,1734" to="5322,178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7,1786" to="5322,18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7,1850" to="5322,19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7,1942" to="5322,200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8,2005" to="5323,209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8,2097" to="5323,216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6,2252" to="5315,228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13,2281" to="5213,24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21351,10800" path="l0,21600xee" stroked="t" o:allowincell="f" style="position:absolute;left:4039;top:900;width:560;height:283;mso-wrap-style:none;v-text-anchor:middle">
                          <v:fill o:detectmouseclick="t" on="false"/>
                          <v:stroke color="black" weight="9360" startarrow="block" startarrowwidth="medium" startarrowlength="long" joinstyle="miter" endcap="flat"/>
                          <w10:wrap type="none"/>
                        </v:rect>
                        <v:shape id="shape_0" stroked="f" o:allowincell="f" style="position:absolute;left:3666;top:754;width:371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de-DE" w:bidi="ar-SA"/>
                                  </w:rPr>
                                  <w:t>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72;top:430;width:389;height:3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3774;top:868;width:233;height:2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3060;top:466;width:2544;height:2018">
                        <v:group id="shape_0" style="position:absolute;left:3060;top:466;width:2544;height:2018">
                          <v:line id="shape_0" from="4320,466" to="4325,1819" stroked="t" o:allowincell="f" style="position:absolute">
                            <v:stroke color="black" weight="6480" dashstyle="dashdot" joinstyle="miter" endcap="flat"/>
                            <v:fill o:detectmouseclick="t" on="false"/>
                            <w10:wrap type="none"/>
                          </v:line>
                          <v:line id="shape_0" from="3060,1186" to="5585,1186" stroked="t" o:allowincell="f" style="position:absolute">
                            <v:stroke color="black" weight="6480" dashstyle="dashdot" joinstyle="miter" endcap="flat"/>
                            <v:fill o:detectmouseclick="t" on="false"/>
                            <w10:wrap type="none"/>
                          </v:line>
                          <v:line id="shape_0" from="3067,2485" to="5604,248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088,2159" to="5323,224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20,562" to="4320,1185" stroked="t" o:allowincell="f" style="position:absolute;flip:y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4284;top:1150;width:67;height:65;mso-wrap-style:none;v-text-anchor:middle">
                          <v:fill o:detectmouseclick="t" type="solid" color2="white"/>
                          <v:stroke color="black" weight="6480" joinstyle="miter" endcap="flat"/>
                          <w10:wrap type="none"/>
                        </v:oval>
                      </v:group>
                    </v:group>
                    <v:shape id="shape_0" stroked="f" o:allowincell="f" style="position:absolute;left:3678;top:742;width:47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Times New Roman" w:cs="Symbol"/>
                                <w:color w:val="auto"/>
                                <w:lang w:val="de-DE" w:bidi="ar-SA"/>
                              </w:rPr>
                              <w:t>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42;top:1762;width:51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322;top:1756;width:65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50,2002" to="3305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2002" to="5423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egeben: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5000 N/m; 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3000 N/m; m = 600 kg; J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= 50 kg·m², </w:t>
      </w:r>
      <w:r>
        <w:rPr>
          <w:i/>
          <w:sz w:val="22"/>
          <w:szCs w:val="22"/>
        </w:rPr>
        <w:t xml:space="preserve">l </w:t>
      </w:r>
      <w:r>
        <w:rPr>
          <w:rFonts w:cs="Arial" w:ascii="Arial" w:hAnsi="Arial"/>
          <w:i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  <w:t>0,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matrizielle Bewegungsgleichung der gekoppelten Hubdrehschwingungen für kleine Bewegungen um die statische Ruhelage laute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37535" cy="5810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acc>
                                            <m:accPr>
                                              <m:chr m:val="¨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</m:mr>
                                      <m:mr>
                                        <m:e>
                                          <m:acc>
                                            <m:accPr>
                                              <m:chr m:val="¨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e>
                                          </m:acc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45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mr>
                                <m:mr>
                                  <m:e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</m:acc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6615</wp:posOffset>
                </wp:positionH>
                <wp:positionV relativeFrom="paragraph">
                  <wp:posOffset>558165</wp:posOffset>
                </wp:positionV>
                <wp:extent cx="323850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4pt;mso-wrap-distance-left:9.05pt;mso-wrap-distance-right:9.05pt;mso-wrap-distance-top:0pt;mso-wrap-distance-bottom:0pt;margin-top:43.9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0875</wp:posOffset>
                </wp:positionH>
                <wp:positionV relativeFrom="paragraph">
                  <wp:posOffset>592455</wp:posOffset>
                </wp:positionV>
                <wp:extent cx="316230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9pt;mso-wrap-distance-left:9.05pt;mso-wrap-distance-right:9.05pt;mso-wrap-distance-top:0pt;mso-wrap-distance-bottom:0pt;margin-top:46.6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16605</wp:posOffset>
                </wp:positionH>
                <wp:positionV relativeFrom="paragraph">
                  <wp:posOffset>72390</wp:posOffset>
                </wp:positionV>
                <wp:extent cx="335280" cy="42672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3.6pt;mso-wrap-distance-left:9.05pt;mso-wrap-distance-right:9.05pt;mso-wrap-distance-top:0pt;mso-wrap-distance-bottom:0pt;margin-top:5.7pt;mso-position-vertical-relative:text;margin-left:-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3695</wp:posOffset>
                </wp:positionH>
                <wp:positionV relativeFrom="paragraph">
                  <wp:posOffset>60960</wp:posOffset>
                </wp:positionV>
                <wp:extent cx="283210" cy="26797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¨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1.1pt;mso-wrap-distance-left:9.05pt;mso-wrap-distance-right:9.05pt;mso-wrap-distance-top:0pt;mso-wrap-distance-bottom:0pt;margin-top:4.8pt;mso-position-vertical-relative:text;margin-left:-2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¨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1185</wp:posOffset>
                </wp:positionH>
                <wp:positionV relativeFrom="paragraph">
                  <wp:posOffset>72390</wp:posOffset>
                </wp:positionV>
                <wp:extent cx="37338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5.7pt;mso-position-vertical-relative:text;margin-left:-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4185</wp:posOffset>
                </wp:positionH>
                <wp:positionV relativeFrom="paragraph">
                  <wp:posOffset>72390</wp:posOffset>
                </wp:positionV>
                <wp:extent cx="285750" cy="426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3.6pt;mso-wrap-distance-left:9.05pt;mso-wrap-distance-right:9.05pt;mso-wrap-distance-top:0pt;mso-wrap-distance-bottom:0pt;margin-top:5.7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9645</wp:posOffset>
                </wp:positionH>
                <wp:positionV relativeFrom="paragraph">
                  <wp:posOffset>99060</wp:posOffset>
                </wp:positionV>
                <wp:extent cx="232410" cy="251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pt;mso-wrap-distance-left:9.05pt;mso-wrap-distance-right:9.05pt;mso-wrap-distance-top:0pt;mso-wrap-distance-bottom:0pt;margin-top:7.8pt;mso-position-vertical-relative:text;margin-left:-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92755</wp:posOffset>
                </wp:positionH>
                <wp:positionV relativeFrom="paragraph">
                  <wp:posOffset>83820</wp:posOffset>
                </wp:positionV>
                <wp:extent cx="232410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pt;mso-wrap-distance-left:9.05pt;mso-wrap-distance-right:9.05pt;mso-wrap-distance-top:0pt;mso-wrap-distance-bottom:0pt;margin-top:6.6pt;mso-position-vertical-relative:text;margin-left:-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80335</wp:posOffset>
                </wp:positionH>
                <wp:positionV relativeFrom="paragraph">
                  <wp:posOffset>106680</wp:posOffset>
                </wp:positionV>
                <wp:extent cx="220345" cy="26797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21.1pt;mso-wrap-distance-left:9.05pt;mso-wrap-distance-right:9.05pt;mso-wrap-distance-top:0pt;mso-wrap-distance-bottom:0pt;margin-top:8.4pt;mso-position-vertical-relative:text;margin-left:-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5110</wp:posOffset>
                </wp:positionH>
                <wp:positionV relativeFrom="paragraph">
                  <wp:posOffset>155575</wp:posOffset>
                </wp:positionV>
                <wp:extent cx="10668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2.25pt" to="227.6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2540</wp:posOffset>
                </wp:positionV>
                <wp:extent cx="106680" cy="0"/>
                <wp:effectExtent l="0" t="698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.2pt" to="69.85pt,0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Ermitteln Sie die Eigenkreisfrequenzen </w:t>
      </w:r>
      <w:r>
        <w:rPr>
          <w:rFonts w:cs="Arial" w:ascii="Symbol" w:hAnsi="Symbol"/>
        </w:rPr>
        <w:t>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Symbol" w:hAnsi="Symbol"/>
        </w:rPr>
        <w:t>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des Syste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Berechnen Sie die zugehörigen Eigenvektoren q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und q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und stellen Sie die Eigen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1340</wp:posOffset>
                </wp:positionH>
                <wp:positionV relativeFrom="paragraph">
                  <wp:posOffset>14605</wp:posOffset>
                </wp:positionV>
                <wp:extent cx="60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.15pt" to="24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9490</wp:posOffset>
                </wp:positionH>
                <wp:positionV relativeFrom="paragraph">
                  <wp:posOffset>14605</wp:posOffset>
                </wp:positionV>
                <wp:extent cx="60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.15pt" to="283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chwingungsformen grafisch d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20:00Z</dcterms:created>
  <dc:creator>Conrad Eller</dc:creator>
  <dc:description/>
  <cp:keywords/>
  <dc:language>en-US</dc:language>
  <cp:lastModifiedBy>Conrad Eller</cp:lastModifiedBy>
  <cp:lastPrinted>2007-02-24T10:22:00Z</cp:lastPrinted>
  <dcterms:modified xsi:type="dcterms:W3CDTF">2007-02-26T11:23:00Z</dcterms:modified>
  <cp:revision>9</cp:revision>
  <dc:subject/>
  <dc:title>Aufgabe 3</dc:title>
</cp:coreProperties>
</file>