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3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670</wp:posOffset>
                </wp:positionH>
                <wp:positionV relativeFrom="paragraph">
                  <wp:posOffset>29210</wp:posOffset>
                </wp:positionV>
                <wp:extent cx="95250" cy="95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pt;margin-top:2.3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1530350</wp:posOffset>
                </wp:positionV>
                <wp:extent cx="28797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20.5pt" to="329.9pt,1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990</wp:posOffset>
                </wp:positionH>
                <wp:positionV relativeFrom="paragraph">
                  <wp:posOffset>1537970</wp:posOffset>
                </wp:positionV>
                <wp:extent cx="483870" cy="201930"/>
                <wp:effectExtent l="3810" t="889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201960"/>
                          <a:chOff x="0" y="0"/>
                          <a:chExt cx="483840" cy="2019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31608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4112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1120"/>
                            <a:ext cx="476280" cy="6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952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96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360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0952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4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pt;margin-top:121.1pt;width:38.05pt;height:15.85pt" coordorigin="1674,2422" coordsize="761,31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24;top:2422;width:497;height:215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46,2644" to="2435,2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74;top:2644;width:749;height:95">
                  <v:group id="shape_0" style="position:absolute;left:1674;top:2644;width:329;height:95">
                    <v:line id="shape_0" from="1674,2644" to="1763,27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2,2644" to="1841,27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6,2644" to="1925,27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4,2650" to="2003,27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04,2644" to="209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2,2644" to="2171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2644" to="2255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0,2644" to="2339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2644" to="242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Der dargestellte Stahlträger soll als quadratisches Hohlprofil    70 x 70 x 5 ausgeführt wer-den. In der Feldmitte wird der Träger durch den unten dargestellten Rechteckimpuls bean-sprucht. Zur Berücksichtigung von Dämpfungseffekten kann ein Dämpfungsgrad D = 0,03 angesetzt werden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1770</wp:posOffset>
                </wp:positionH>
                <wp:positionV relativeFrom="paragraph">
                  <wp:posOffset>83820</wp:posOffset>
                </wp:positionV>
                <wp:extent cx="0" cy="77343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6.6pt" to="215.1pt,67.45pt" stroked="t" o:allowincell="f" style="position:absolute;flip:y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621915</wp:posOffset>
                </wp:positionV>
                <wp:extent cx="0" cy="139827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06.45pt" to="97.2pt,316.5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990</wp:posOffset>
                </wp:positionH>
                <wp:positionV relativeFrom="paragraph">
                  <wp:posOffset>4001135</wp:posOffset>
                </wp:positionV>
                <wp:extent cx="18364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315.05pt" to="198.25pt,315.0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3128645</wp:posOffset>
                </wp:positionV>
                <wp:extent cx="685800" cy="8763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246.35pt;width:53.95pt;height: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7135</wp:posOffset>
                </wp:positionH>
                <wp:positionV relativeFrom="paragraph">
                  <wp:posOffset>3978275</wp:posOffset>
                </wp:positionV>
                <wp:extent cx="53975" cy="539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5.05pt;margin-top:313.2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2935</wp:posOffset>
                </wp:positionH>
                <wp:positionV relativeFrom="paragraph">
                  <wp:posOffset>3978275</wp:posOffset>
                </wp:positionV>
                <wp:extent cx="53975" cy="539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9.05pt;margin-top:313.2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7135</wp:posOffset>
                </wp:positionH>
                <wp:positionV relativeFrom="paragraph">
                  <wp:posOffset>3101975</wp:posOffset>
                </wp:positionV>
                <wp:extent cx="53975" cy="53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5.05pt;margin-top:244.2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790</wp:posOffset>
                </wp:positionH>
                <wp:positionV relativeFrom="paragraph">
                  <wp:posOffset>3347720</wp:posOffset>
                </wp:positionV>
                <wp:extent cx="104140" cy="1009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7pt;margin-top:263.6pt;width:8.15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2240</wp:posOffset>
                </wp:positionH>
                <wp:positionV relativeFrom="paragraph">
                  <wp:posOffset>15240</wp:posOffset>
                </wp:positionV>
                <wp:extent cx="514350" cy="4762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7.5pt;mso-wrap-distance-left:9.05pt;mso-wrap-distance-right:9.05pt;mso-wrap-distance-top:0pt;mso-wrap-distance-bottom:0pt;margin-top:1.2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740</wp:posOffset>
                </wp:positionH>
                <wp:positionV relativeFrom="paragraph">
                  <wp:posOffset>2126615</wp:posOffset>
                </wp:positionV>
                <wp:extent cx="1356360" cy="2933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hteckimpu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3.1pt;mso-wrap-distance-left:9.05pt;mso-wrap-distance-right:9.05pt;mso-wrap-distance-top:0pt;mso-wrap-distance-bottom:0pt;margin-top:167.45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hteckimpu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110</wp:posOffset>
                </wp:positionH>
                <wp:positionV relativeFrom="paragraph">
                  <wp:posOffset>2610485</wp:posOffset>
                </wp:positionV>
                <wp:extent cx="742950" cy="6019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47.4pt;mso-wrap-distance-left:9.05pt;mso-wrap-distance-right:9.05pt;mso-wrap-distance-top:0pt;mso-wrap-distance-bottom:0pt;margin-top:205.55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1090</wp:posOffset>
                </wp:positionH>
                <wp:positionV relativeFrom="paragraph">
                  <wp:posOffset>4004945</wp:posOffset>
                </wp:positionV>
                <wp:extent cx="44958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37.5pt;mso-wrap-distance-left:9.05pt;mso-wrap-distance-right:9.05pt;mso-wrap-distance-top:0pt;mso-wrap-distance-bottom:0pt;margin-top:315.35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4004945</wp:posOffset>
                </wp:positionV>
                <wp:extent cx="800100" cy="7543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= 0,1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9.4pt;mso-wrap-distance-left:9.05pt;mso-wrap-distance-right:9.05pt;mso-wrap-distance-top:0pt;mso-wrap-distance-bottom:0pt;margin-top:315.3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= 0,1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7930</wp:posOffset>
                </wp:positionH>
                <wp:positionV relativeFrom="paragraph">
                  <wp:posOffset>3871595</wp:posOffset>
                </wp:positionV>
                <wp:extent cx="266700" cy="2895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.8pt;mso-wrap-distance-left:9.05pt;mso-wrap-distance-right:9.05pt;mso-wrap-distance-top:0pt;mso-wrap-distance-bottom:0pt;margin-top:304.8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1050</wp:posOffset>
                </wp:positionH>
                <wp:positionV relativeFrom="paragraph">
                  <wp:posOffset>3006725</wp:posOffset>
                </wp:positionV>
                <wp:extent cx="499110" cy="259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4pt;mso-wrap-distance-left:9.05pt;mso-wrap-distance-right:9.05pt;mso-wrap-distance-top:0pt;mso-wrap-distance-bottom:0pt;margin-top:236.7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5940</wp:posOffset>
                </wp:positionH>
                <wp:positionV relativeFrom="paragraph">
                  <wp:posOffset>2775585</wp:posOffset>
                </wp:positionV>
                <wp:extent cx="2493010" cy="1258570"/>
                <wp:effectExtent l="0" t="38100" r="3810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296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terial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ahl S235J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 = 2,1·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/m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60"/>
                              <w:rPr/>
                            </w:pPr>
                            <w:r>
                              <w:rPr/>
                              <w:t xml:space="preserve">Profil: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70x70x5 </w:t>
                            </w:r>
                          </w:p>
                          <w:p>
                            <w:pPr>
                              <w:pStyle w:val="Heading2"/>
                              <w:spacing w:before="0" w:after="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Flächenmoment: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 89,6 cm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ängenbezogene Masse: </w:t>
                            </w:r>
                            <w:r>
                              <w:rPr>
                                <w:rFonts w:cs="Aria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= 10 kg/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3pt;height:102.1pt;mso-wrap-distance-left:9.05pt;mso-wrap-distance-right:9.05pt;mso-wrap-distance-top:0pt;mso-wrap-distance-bottom:0pt;margin-top:215.55pt;mso-position-vertical-relative:text;margin-left:242.2pt;mso-position-horizontal-relative:text">
                <v:shadow on="t" color="#000000" offset="3pt,-3pt"/>
                <v:textbox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terial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Stahl S235J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 = 2,1·10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N/mm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Heading2"/>
                        <w:spacing w:before="0" w:after="60"/>
                        <w:rPr/>
                      </w:pPr>
                      <w:r>
                        <w:rPr/>
                        <w:t xml:space="preserve">Profil: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70x70x5 </w:t>
                      </w:r>
                    </w:p>
                    <w:p>
                      <w:pPr>
                        <w:pStyle w:val="Heading2"/>
                        <w:spacing w:before="0" w:after="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Flächenmoment: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I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y</w:t>
                      </w:r>
                      <w:r>
                        <w:rPr>
                          <w:b w:val="false"/>
                          <w:bCs w:val="false"/>
                        </w:rPr>
                        <w:t xml:space="preserve"> = 89,6 cm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ängenbezogene Masse: </w:t>
                      </w:r>
                      <w:r>
                        <w:rPr>
                          <w:rFonts w:cs="Arial" w:ascii="Symbol" w:hAnsi="Symbol"/>
                          <w:sz w:val="22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= 10 kg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6620</wp:posOffset>
                </wp:positionH>
                <wp:positionV relativeFrom="paragraph">
                  <wp:posOffset>139700</wp:posOffset>
                </wp:positionV>
                <wp:extent cx="1352550" cy="2400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0x70x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9pt;mso-wrap-distance-left:9.05pt;mso-wrap-distance-right:9.05pt;mso-wrap-distance-top:0pt;mso-wrap-distance-bottom:0pt;margin-top:11pt;mso-position-vertical-relative:text;margin-left:2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70x70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6610</wp:posOffset>
                </wp:positionH>
                <wp:positionV relativeFrom="paragraph">
                  <wp:posOffset>43815</wp:posOffset>
                </wp:positionV>
                <wp:extent cx="102870" cy="1066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pt;margin-top:3.45pt;width:8.0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290</wp:posOffset>
                </wp:positionH>
                <wp:positionV relativeFrom="paragraph">
                  <wp:posOffset>16510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.3pt" to="260.65pt,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88265</wp:posOffset>
                </wp:positionV>
                <wp:extent cx="445770" cy="194310"/>
                <wp:effectExtent l="0" t="9525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194400"/>
                          <a:chOff x="0" y="0"/>
                          <a:chExt cx="445680" cy="19440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343080" cy="17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400"/>
                            <a:ext cx="44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6.95pt;width:35.05pt;height:15.25pt" coordorigin="6240,139" coordsize="701,305">
                <v:shape id="shape_0" fillcolor="white" stroked="t" o:allowincell="f" style="position:absolute;left:6324;top:139;width:539;height:26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240,445" to="6941,4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770</wp:posOffset>
                </wp:positionH>
                <wp:positionV relativeFrom="paragraph">
                  <wp:posOffset>88265</wp:posOffset>
                </wp:positionV>
                <wp:extent cx="0" cy="40005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6.95pt" to="215.1pt,38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100</wp:posOffset>
                </wp:positionH>
                <wp:positionV relativeFrom="paragraph">
                  <wp:posOffset>61595</wp:posOffset>
                </wp:positionV>
                <wp:extent cx="53975" cy="539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pt;margin-top:4.8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4960</wp:posOffset>
                </wp:positionH>
                <wp:positionV relativeFrom="paragraph">
                  <wp:posOffset>31115</wp:posOffset>
                </wp:positionV>
                <wp:extent cx="579120" cy="4533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453240"/>
                          <a:chOff x="0" y="0"/>
                          <a:chExt cx="579240" cy="453240"/>
                        </a:xfrm>
                      </wpg:grpSpPr>
                      <wps:wsp>
                        <wps:cNvSpPr/>
                        <wps:spPr>
                          <a:xfrm>
                            <a:off x="34200" y="99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9900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0"/>
                            <a:ext cx="346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281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2.45pt;width:45.6pt;height:35.7pt" coordorigin="2496,49" coordsize="912,714">
                <v:line id="shape_0" from="2550,205" to="2981,2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50,205" to="2550,5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2;top:49;width:54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337;width: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6060</wp:posOffset>
                </wp:positionH>
                <wp:positionV relativeFrom="paragraph">
                  <wp:posOffset>72390</wp:posOffset>
                </wp:positionV>
                <wp:extent cx="735330" cy="2514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9.8pt;mso-wrap-distance-left:9.05pt;mso-wrap-distance-right:9.05pt;mso-wrap-distance-top:0pt;mso-wrap-distance-bottom:0pt;margin-top:5.7pt;mso-position-vertical-relative:text;margin-left: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147955</wp:posOffset>
                </wp:positionV>
                <wp:extent cx="2907030" cy="322580"/>
                <wp:effectExtent l="127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322560"/>
                          <a:chOff x="0" y="0"/>
                          <a:chExt cx="2907000" cy="322560"/>
                        </a:xfrm>
                      </wpg:grpSpPr>
                      <wps:wsp>
                        <wps:cNvSpPr/>
                        <wps:spPr>
                          <a:xfrm>
                            <a:off x="3960" y="1029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065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04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09520"/>
                            <a:ext cx="145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3960"/>
                            <a:ext cx="609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0"/>
                            <a:ext cx="449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1.65pt;width:228.85pt;height:25.35pt" coordorigin="2040,233" coordsize="4577,507">
                <v:line id="shape_0" from="2046,395" to="2046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4,401" to="4314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8,397" to="6618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563" to="4307,56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314,563" to="6611,56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20;top:239;width:95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233;width:7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 Bestimmen Sie die Federsteifigkeit sowie die aus dem Trägereigengewicht resultierend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asse des äquivalenten Feder-Masse-Modells in Trägermit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)  Berechnen Sie die Kennkreisfrequenz des Schwing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)  Geben Sie das Ort-Zeit-Gesetz der Vertikalschwingung w(t) im Zeitintervall 0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t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t</w:t>
      </w:r>
      <w:r>
        <w:rPr>
          <w:rFonts w:cs="Arial" w:ascii="Arial" w:hAnsi="Arial"/>
          <w:sz w:val="22"/>
          <w:vertAlign w:val="subscript"/>
        </w:rPr>
        <w:t xml:space="preserve">s </w:t>
      </w:r>
      <w:r>
        <w:rPr>
          <w:rFonts w:cs="Arial" w:ascii="Arial" w:hAnsi="Arial"/>
          <w:sz w:val="22"/>
        </w:rPr>
        <w:t>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)  Ermitteln Sie das Ort-Zeit-Gesetz der Vertikalschwingung w(t) im Zeitintervall t </w:t>
      </w:r>
      <w:r>
        <w:rPr>
          <w:rFonts w:cs="Arial" w:ascii="Symbol" w:hAnsi="Symbol"/>
          <w:sz w:val="22"/>
        </w:rPr>
        <w:t>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29:00Z</dcterms:created>
  <dc:creator>Eller</dc:creator>
  <dc:description/>
  <dc:language>en-US</dc:language>
  <cp:lastModifiedBy>Eller</cp:lastModifiedBy>
  <dcterms:modified xsi:type="dcterms:W3CDTF">2006-06-15T14:35:00Z</dcterms:modified>
  <cp:revision>4</cp:revision>
  <dc:subject/>
  <dc:title/>
</cp:coreProperties>
</file>