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er dargestellte Fundamentblock, der eine Masse von m = 200 kg besitzt, ist auf vier Federn und einem mittig angeordneten Dämpfer gelagert. Die Gesamtsteifigkeit der vier Federn beträgt c</w:t>
      </w:r>
      <w:r>
        <w:rPr>
          <w:vertAlign w:val="subscript"/>
        </w:rPr>
        <w:t xml:space="preserve">ges </w:t>
      </w:r>
      <w:r>
        <w:rPr/>
        <w:t>= 200000 N/m. Zur Berücksichtigung des Dämpfers kann ein Dämpfungsgrad D = 0,08 angesetzt werden. Das Fundament wird durch eine periodische Fußpunktanregung u(t) = 0,5</w:t>
      </w:r>
      <w:r>
        <w:rPr>
          <w:sz w:val="16"/>
          <w:vertAlign w:val="subscript"/>
        </w:rPr>
        <w:t xml:space="preserve"> </w:t>
      </w:r>
      <w:r>
        <w:rPr/>
        <w:t>mm ·</w:t>
      </w:r>
      <w:r>
        <w:rPr>
          <w:sz w:val="16"/>
          <w:vertAlign w:val="subscript"/>
        </w:rPr>
        <w:t xml:space="preserve"> </w:t>
      </w:r>
      <w:r>
        <w:rPr/>
        <w:t>sin</w:t>
      </w:r>
      <w:r>
        <w:rPr>
          <w:sz w:val="16"/>
        </w:rPr>
        <w:t xml:space="preserve"> </w:t>
      </w:r>
      <w:r>
        <w:rPr/>
        <w:t>(80 s</w:t>
      </w:r>
      <w:r>
        <w:rPr>
          <w:vertAlign w:val="superscript"/>
        </w:rPr>
        <w:t>-1</w:t>
      </w:r>
      <w:r>
        <w:rPr/>
        <w:t>·t) beanspruch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690</wp:posOffset>
                </wp:positionH>
                <wp:positionV relativeFrom="paragraph">
                  <wp:posOffset>1951355</wp:posOffset>
                </wp:positionV>
                <wp:extent cx="125730" cy="2324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232560"/>
                          <a:chOff x="0" y="0"/>
                          <a:chExt cx="125640" cy="2325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5840"/>
                            <a:ext cx="3420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153.65pt;width:9.85pt;height:18.25pt" coordorigin="5694,3073" coordsize="197,365">
                <v:line id="shape_0" from="5694,3127" to="5891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3073" to="5790,343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0;top:3098;width:53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2125345</wp:posOffset>
                </wp:positionV>
                <wp:extent cx="289560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3.2pt;mso-wrap-distance-left:9.05pt;mso-wrap-distance-right:9.05pt;mso-wrap-distance-top:0pt;mso-wrap-distance-bottom:0pt;margin-top:167.35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</w:r>
                      <m:oMath xmlns:m="http://schemas.openxmlformats.org/officeDocument/2006/math"/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1020</wp:posOffset>
                </wp:positionH>
                <wp:positionV relativeFrom="paragraph">
                  <wp:posOffset>250825</wp:posOffset>
                </wp:positionV>
                <wp:extent cx="112014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9,81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1pt;mso-wrap-distance-left:9.05pt;mso-wrap-distance-right:9.05pt;mso-wrap-distance-top:0pt;mso-wrap-distance-bottom:0pt;margin-top:19.75pt;mso-position-vertical-relative:text;margin-left:3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 9,81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4530</wp:posOffset>
                </wp:positionH>
                <wp:positionV relativeFrom="paragraph">
                  <wp:posOffset>48260</wp:posOffset>
                </wp:positionV>
                <wp:extent cx="2358390" cy="1798320"/>
                <wp:effectExtent l="635" t="6350" r="952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8360" cy="1798200"/>
                          <a:chOff x="0" y="0"/>
                          <a:chExt cx="2358360" cy="1798200"/>
                        </a:xfrm>
                      </wpg:grpSpPr>
                      <wps:wsp>
                        <wps:cNvSpPr/>
                        <wps:spPr>
                          <a:xfrm>
                            <a:off x="72360" y="435600"/>
                            <a:ext cx="1447920" cy="754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80" y="1188720"/>
                            <a:ext cx="149760" cy="586080"/>
                          </a:xfrm>
                        </wpg:grpSpPr>
                        <wps:wsp>
                          <wps:cNvSpPr/>
                          <wps:spPr>
                            <a:xfrm>
                              <a:off x="74160" y="0"/>
                              <a:ext cx="720" cy="1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3760"/>
                              <a:ext cx="7992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14976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14976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840"/>
                              <a:ext cx="1497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49760" cy="5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7320"/>
                              <a:ext cx="1497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149760" cy="5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433080"/>
                              <a:ext cx="69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50720"/>
                              <a:ext cx="720" cy="13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6320" y="332640"/>
                            <a:ext cx="3960" cy="85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60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1615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6600"/>
                            <a:ext cx="161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270360"/>
                            <a:ext cx="1522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68760"/>
                            <a:ext cx="6210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3400" y="1184760"/>
                            <a:ext cx="149760" cy="601200"/>
                          </a:xfrm>
                        </wpg:grpSpPr>
                        <wps:wsp>
                          <wps:cNvSpPr/>
                          <wps:spPr>
                            <a:xfrm>
                              <a:off x="74160" y="0"/>
                              <a:ext cx="720" cy="12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6280"/>
                              <a:ext cx="7992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4976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80"/>
                              <a:ext cx="149760" cy="5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7320"/>
                              <a:ext cx="14976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14976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5600"/>
                              <a:ext cx="14976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280"/>
                              <a:ext cx="14976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444600"/>
                              <a:ext cx="6984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62600"/>
                              <a:ext cx="72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962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67000"/>
                            <a:ext cx="8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47920"/>
                            <a:ext cx="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50480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447920"/>
                            <a:ext cx="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0480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240" y="407520"/>
                            <a:ext cx="1256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3456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6200"/>
                              <a:ext cx="3420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0120" y="457200"/>
                            <a:ext cx="498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0"/>
                            <a:ext cx="125640" cy="438120"/>
                          </a:xfrm>
                          <a:prstGeom prst="downArrow">
                            <a:avLst>
                              <a:gd name="adj1" fmla="val 34343"/>
                              <a:gd name="adj2" fmla="val 151108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3.8pt;width:185.7pt;height:141.55pt" coordorigin="3078,76" coordsize="3714,2831">
                <v:rect id="shape_0" stroked="t" o:allowincell="f" style="position:absolute;left:3192;top:762;width:2279;height:1187;mso-wrap-style:none;v-text-anchor:middle">
                  <v:imagedata r:id="rId3" o:detectmouseclick="t"/>
                  <v:stroke color="black" weight="12600" joinstyle="miter" endcap="flat"/>
                  <w10:wrap type="none"/>
                </v:rect>
                <v:group id="shape_0" style="position:absolute;left:3312;top:1948;width:235;height:922">
                  <v:line id="shape_0" from="3429,1948" to="3429,21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2,2127" to="3547,2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175" to="3547,22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237" to="3547,2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327" to="3547,2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389" to="3547,2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479" to="3547,25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2,2541" to="3547,2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0,2630" to="3539,265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8,2658" to="3438,28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332,600" to="4337,195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078,1356" to="5603,135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078,2908" to="5621,29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78,2874" to="5615,2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0,502" to="5069,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2;top:184;width:97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99;top:1942;width:235;height:946">
                  <v:line id="shape_0" from="5216,1942" to="5216,2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09,2125" to="5334,21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175" to="5334,22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238" to="5334,2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331" to="5334,23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395" to="5334,2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486" to="5334,25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9,2550" to="5334,2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7,2642" to="5326,26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5,2670" to="5225,28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338,1960" to="4338,2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2,2386" to="4409,2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8,2356" to="4248,24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8,2446" to="4433,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4,2356" to="4434,24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8,2446" to="4338,2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634;top:718;width:197;height:365">
                  <v:line id="shape_0" from="5634,772" to="5831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718" to="5730,10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00;top:743;width:53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5724;top:796;width:7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6594;top:76;width:197;height:689;mso-wrap-style:none;v-text-anchor:middle" type="_x0000_t67">
                  <v:fill o:detectmouseclick="t" type="solid" color2="#3f3f3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Bestimmen Sie die Schwingungsamplitude</w:t>
      </w:r>
      <w:r>
        <w:rPr>
          <w:sz w:val="16"/>
          <w:vertAlign w:val="subscript"/>
        </w:rPr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  <w:vertAlign w:val="subscript"/>
        </w:rPr>
        <w:t xml:space="preserve"> </w:t>
      </w:r>
      <w:r>
        <w:rPr/>
        <w:t xml:space="preserve">der Fundamentschwingung x(t) und geben </w:t>
      </w:r>
    </w:p>
    <w:p>
      <w:pPr>
        <w:pStyle w:val="Normal"/>
        <w:spacing w:before="0" w:after="120"/>
        <w:jc w:val="both"/>
        <w:rPr/>
      </w:pPr>
      <w:r>
        <w:rPr>
          <w:rFonts w:eastAsia="Arial"/>
        </w:rPr>
        <w:t xml:space="preserve">    </w:t>
      </w:r>
      <w:r>
        <w:rPr/>
        <w:t xml:space="preserve">Sie das Verhältnis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den>
        </m:f>
      </m:oMath>
      <w:r>
        <w:rPr/>
        <w:t xml:space="preserve"> an.</w:t>
      </w:r>
    </w:p>
    <w:p>
      <w:pPr>
        <w:pStyle w:val="Normal"/>
        <w:jc w:val="both"/>
        <w:rPr/>
      </w:pPr>
      <w:r>
        <w:rPr/>
        <w:t>2) Berechnen Sie die Gesamtfederkraft zum Zeitpunkt t = 1,25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urch die Veränderung der Federsteifigkeit soll erreicht werden, dass das Verhältnis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den>
        </m:f>
      </m:oMath>
      <w:r>
        <w:rPr/>
        <w:t>= 0,1 wird. Berechnen Sie die zugehörige Gesamtsteifigkeit c</w:t>
      </w:r>
      <w:r>
        <w:rPr>
          <w:vertAlign w:val="subscript"/>
        </w:rPr>
        <w:t>ges</w:t>
      </w:r>
      <w:r>
        <w:rPr/>
        <w:t xml:space="preserve"> der 4 Fundamentfedern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6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35:00Z</dcterms:created>
  <dc:creator>Eller</dc:creator>
  <dc:description/>
  <dc:language>en-US</dc:language>
  <cp:lastModifiedBy>Eller</cp:lastModifiedBy>
  <cp:lastPrinted>2005-08-25T17:37:00Z</cp:lastPrinted>
  <dcterms:modified xsi:type="dcterms:W3CDTF">2006-06-15T09:42:00Z</dcterms:modified>
  <cp:revision>9</cp:revision>
  <dc:subject/>
  <dc:title>Aufgabe 2</dc:title>
</cp:coreProperties>
</file>