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fgabe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as dargestellte mechanische System setzt sich aus der abgebildeten Ruhelage, in der die Feder spannungsfrei ist, in Bewegung. Nachdem der Wagen, der reibungsfrei auf der Unter-lage rollt, eine Wegstrecke x</w:t>
      </w:r>
      <w:r>
        <w:rPr>
          <w:vertAlign w:val="subscript"/>
        </w:rPr>
        <w:t>w</w:t>
      </w:r>
      <w:r>
        <w:rPr/>
        <w:t xml:space="preserve"> = 3 m zurückgelegt hat, beträgt seine Geschwindigkeit v</w:t>
      </w:r>
      <w:r>
        <w:rPr>
          <w:vertAlign w:val="subscript"/>
        </w:rPr>
        <w:t>w</w:t>
      </w:r>
      <w:r>
        <w:rPr/>
        <w:t xml:space="preserve"> = 2 m/s. Die Massen der dehnstarren Seile und die Lagerreibung der Rollen können vernach-lässig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26035</wp:posOffset>
                </wp:positionV>
                <wp:extent cx="5715000" cy="2868930"/>
                <wp:effectExtent l="63220028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868840"/>
                          <a:chOff x="0" y="0"/>
                          <a:chExt cx="5715000" cy="2868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28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500000">
                            <a:off x="936720" y="1348560"/>
                            <a:ext cx="468720" cy="228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58184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14407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2293560"/>
                            <a:ext cx="67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929600"/>
                            <a:ext cx="6476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006">
                                <a:moveTo>
                                  <a:pt x="19776" y="4794"/>
                                </a:moveTo>
                                <a:arcTo wR="10800" hR="10800" stAng="-2027332" swAng="20273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006">
                                <a:moveTo>
                                  <a:pt x="19776" y="4794"/>
                                </a:moveTo>
                                <a:arcTo wR="10800" hR="10800" stAng="-2027332" swAng="20273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0" y="1950840"/>
                            <a:ext cx="76968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auto"/>
                                  <w:lang w:val="de-DE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= 3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29520" y="2084040"/>
                            <a:ext cx="20952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2600" y="351720"/>
                            <a:ext cx="1397160" cy="97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518040"/>
                            <a:ext cx="720" cy="149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31608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1640" y="1649880"/>
                            <a:ext cx="720000" cy="72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8306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2186280"/>
                            <a:ext cx="117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3680" y="2004120"/>
                            <a:ext cx="293400" cy="571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240" y="2162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760" y="1973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840" y="1577520"/>
                            <a:ext cx="720" cy="85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7440" y="2007720"/>
                            <a:ext cx="800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494640"/>
                            <a:ext cx="442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487800"/>
                            <a:ext cx="141120" cy="25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160" y="4712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4880" y="217944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8600" y="2176920"/>
                            <a:ext cx="28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42640" y="2109600"/>
                            <a:ext cx="254520" cy="1378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21040" y="360"/>
                              <a:ext cx="3348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280" y="0"/>
                              <a:ext cx="5076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360"/>
                              <a:ext cx="3564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040" y="360"/>
                              <a:ext cx="4968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400" y="1080"/>
                              <a:ext cx="3492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5076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4728240" y="2182320"/>
                            <a:ext cx="1404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6200" y="218448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4680" y="2155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278280"/>
                            <a:ext cx="0" cy="43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5880" y="757440"/>
                            <a:ext cx="1669320" cy="1167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20" y="745560"/>
                            <a:ext cx="2216160" cy="155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773280"/>
                            <a:ext cx="380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8480" y="746640"/>
                            <a:ext cx="388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769680"/>
                            <a:ext cx="0" cy="1855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2605320"/>
                            <a:ext cx="22593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575440"/>
                            <a:ext cx="2209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080" y="1569600"/>
                            <a:ext cx="720" cy="1044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1569600"/>
                            <a:ext cx="0" cy="100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51640"/>
                            <a:ext cx="221040" cy="160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2000" y="99000"/>
                            <a:ext cx="5904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oll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00360" y="1641960"/>
                            <a:ext cx="171360" cy="1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960" y="1402200"/>
                            <a:ext cx="678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oll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42000" y="1943280"/>
                            <a:ext cx="72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4320" y="1706760"/>
                            <a:ext cx="5821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e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54520" y="1108800"/>
                            <a:ext cx="0" cy="31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440" y="861120"/>
                            <a:ext cx="67356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ag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4160" y="525960"/>
                            <a:ext cx="178920" cy="411480"/>
                          </a:xfrm>
                          <a:prstGeom prst="downArrow">
                            <a:avLst>
                              <a:gd name="adj1" fmla="val 39009"/>
                              <a:gd name="adj2" fmla="val 121378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0" y="548640"/>
                            <a:ext cx="14097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 = 9,81 m/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6920" y="1156320"/>
                            <a:ext cx="391320" cy="26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1131480"/>
                            <a:ext cx="799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166040"/>
                            <a:ext cx="43200" cy="43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500000">
                            <a:off x="772920" y="1203480"/>
                            <a:ext cx="57240" cy="7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none" lIns="158760" rIns="158760" tIns="-9360" bIns="-9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500000">
                            <a:off x="834120" y="1195560"/>
                            <a:ext cx="48240" cy="4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none" lIns="158760" rIns="158760" tIns="-36000" bIns="-36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08960" y="2004120"/>
                            <a:ext cx="28944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6520" y="2107080"/>
                            <a:ext cx="2437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46120" y="1927800"/>
                            <a:ext cx="15228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720" y="179460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3320" y="739080"/>
                            <a:ext cx="3960" cy="182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8400" y="693360"/>
                            <a:ext cx="0" cy="20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800" y="491400"/>
                            <a:ext cx="4647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e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32880" y="2015640"/>
                            <a:ext cx="0" cy="1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3360" y="1802160"/>
                            <a:ext cx="434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e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05040" y="422280"/>
                            <a:ext cx="1638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1440" y="277560"/>
                            <a:ext cx="1828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2.05pt;width:450pt;height:225.9pt" coordorigin="24,41" coordsize="9000,4518">
                <v:rect id="shape_0" stroked="f" o:allowincell="f" style="position:absolute;left:24;top:41;width:8999;height:451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#dddddd" stroked="t" o:allowincell="f" style="position:absolute;left:1499;top:2165;width:737;height:359;mso-wrap-style:none;v-text-anchor:middle;rotation:325">
                  <v:fill o:detectmouseclick="t" type="solid" color2="#222222"/>
                  <v:stroke color="black" weight="9360" joinstyle="miter" endcap="flat"/>
                  <w10:wrap type="square"/>
                </v:rect>
                <v:oval id="shape_0" fillcolor="black" stroked="t" o:allowincell="f" style="position:absolute;left:1740;top:2532;width:226;height:22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052;top:2310;width:226;height:22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30,3653" to="1697,3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4793" coordsize="10800,6006" path="l0,21600xee" stroked="t" o:allowincell="f" style="position:absolute;left:624;top:3080;width:1019;height:566;mso-wrap-style:none;v-text-anchor:middle">
                  <v:fill o:detectmouseclick="t" on="false"/>
                  <v:stroke color="black" weight="9360" startarrow="block" startarrowwidth="narrow" startarrowlength="medium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76;top:3113;width:1211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auto"/>
                            <w:lang w:val="de-DE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de-DE" w:bidi="ar-SA"/>
                          </w:rPr>
                          <w:t xml:space="preserve"> = 3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488,3323" to="1817,34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170,595" to="4369,2136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4817,857" to="4817,320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4257;top:539;width:566;height:5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814;top:2639;width:1133;height:1133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5096;top:2924;width:566;height:566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line id="shape_0" from="5360,3484" to="7207,348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dddddd" stroked="t" o:allowincell="f" style="position:absolute;left:5148;top:3197;width:461;height:899;mso-wrap-style:none;v-text-anchor:middle" type="_x0000_t5">
                  <v:fill o:detectmouseclick="t" type="solid" color2="#222222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7201;top:3447;width:67;height:6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334;top:3149;width:84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378,2525" to="5378,3874" stroked="t" o:allowincell="f" style="position:absolute">
                  <v:stroke color="black" weight="3240" dashstyle="longdashdot" joinstyle="miter" endcap="flat"/>
                  <v:fill o:detectmouseclick="t" on="false"/>
                  <w10:wrap type="square"/>
                </v:line>
                <v:line id="shape_0" from="4760,3203" to="6019,3203" stroked="t" o:allowincell="f" style="position:absolute">
                  <v:stroke color="black" weight="3240" dashstyle="longdashdot" joinstyle="miter" endcap="flat"/>
                  <v:fill o:detectmouseclick="t" on="false"/>
                  <w10:wrap type="square"/>
                </v:line>
                <v:line id="shape_0" from="4194,820" to="4889,820" stroked="t" o:allowincell="f" style="position:absolute">
                  <v:stroke color="black" weight="3240" dashstyle="longdashdot" joinstyle="miter" endcap="flat"/>
                  <v:fill o:detectmouseclick="t" on="false"/>
                  <w10:wrap type="square"/>
                </v:line>
                <v:shape id="shape_0" fillcolor="#dddddd" stroked="t" o:allowincell="f" style="position:absolute;left:4428;top:809;width:221;height:407;mso-wrap-style:none;v-text-anchor:middle" type="_x0000_t5">
                  <v:fill o:detectmouseclick="t" type="solid" color2="#222222"/>
                  <v:stroke color="black" weight="9360" joinstyle="miter" endcap="flat"/>
                  <w10:wrap type="square"/>
                </v:shape>
                <v:oval id="shape_0" fillcolor="black" stroked="t" o:allowincell="f" style="position:absolute;left:4506;top:783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937,3473" to="8103,347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896,3469" to="7939,3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7493;top:3363;width:400;height:216">
                  <v:line id="shape_0" from="7841,3364" to="7893,3578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61,3363" to="7840,357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05,3364" to="7760,3578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28,3364" to="7705,357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72,3365" to="7626,357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93,3364" to="7572,357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470,3478" to="7491,357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278,3481" to="7469,348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110;top:3435;width:67;height:6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542,479" to="4542,1162" stroked="t" o:allowincell="f" style="position:absolute">
                  <v:stroke color="black" weight="3240" dashstyle="longdashdot" joinstyle="miter" endcap="flat"/>
                  <v:fill o:detectmouseclick="t" on="false"/>
                  <w10:wrap type="square"/>
                </v:line>
                <v:line id="shape_0" from="1545,1234" to="4173,3072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632,1215" to="4121,365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122,1259" to="4721,1259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4116,1217" to="4727,121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692,1253" to="4692,4174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4692,4144" to="8249,4144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4710,4097" to="8189,409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232,2513" to="8232,4156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8184,2513" to="8184,410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704,437" to="5051,688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4956;top:197;width:92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oll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694,2627" to="5963,2896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5742;top:2249;width:106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oll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49,3101" to="7649,3340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7259;top:2729;width:916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e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42,1787" to="1842,2278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373;top:1397;width:1060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ag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dddddd" stroked="t" o:allowincell="f" style="position:absolute;left:5952;top:869;width:281;height:647;mso-wrap-style:none;v-text-anchor:middle" type="_x0000_t67">
                  <v:fill o:detectmouseclick="t" type="solid" color2="#222222"/>
                  <v:stroke color="black" weight="9360" joinstyle="miter" endcap="flat"/>
                  <w10:wrap type="square"/>
                </v:shape>
                <v:shape id="shape_0" stroked="f" o:allowincell="f" style="position:absolute;left:6294;top:905;width:221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 = 9,81 m/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43,1862" to="1658,2273" stroked="t" o:allowincell="f" style="position:absolute;flip:y">
                  <v:stroke color="black" weight="12600" startarrow="block" startarrowwidth="narrow" startarrowlength="medium" joinstyle="miter" endcap="flat"/>
                  <v:fill o:detectmouseclick="t" on="false"/>
                  <w10:wrap type="square"/>
                </v:line>
                <v:line id="shape_0" from="1530,1823" to="1655,20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stroked="t" o:allowincell="f" style="position:absolute;left:1554;top:1877;width:67;height:67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241;top:1936;width:89;height:113;mso-wrap-style:none;v-text-anchor:middle;rotation:325" type="_x0000_t136">
                  <v:path textpathok="t"/>
                  <v:textpath on="t" fitshape="t" string="x" style="font-family:&quot;Arial&quot;;font-size:8pt"/>
                  <v:fill o:detectmouseclick="t" type="solid" color2="white"/>
                  <v:stroke color="#3465a4" joinstyle="round" endcap="flat"/>
                  <w10:wrap type="square"/>
                </v:shape>
                <v:shape id="shape_0" fillcolor="black" stroked="f" o:allowincell="f" style="position:absolute;left:1337;top:1924;width:75;height:71;mso-wrap-style:none;v-text-anchor:middle;rotation:325" type="_x0000_t136">
                  <v:path textpathok="t"/>
                  <v:textpath on="t" fitshape="t" string="w" style="font-family:&quot;Arial&quot;;font-size:8pt"/>
                  <v:fill o:detectmouseclick="t" type="solid" color2="white"/>
                  <v:stroke color="#3465a4" joinstyle="round" endcap="flat"/>
                  <w10:wrap type="square"/>
                </v:shape>
                <v:line id="shape_0" from="4920,3197" to="5375,3520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932;top:3359;width:38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136,3077" to="5375,3202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84;top:2867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722,1205" to="4727,4084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3108,1133" to="3108,1462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748;top:815;width:73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e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90,3215" to="6690,3484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6360;top:2879;width:68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e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284,706" to="4541,819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278;top:478;width:287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Gegeben:</w:t>
      </w:r>
      <w:r>
        <w:rPr/>
        <w:t xml:space="preserve">  Wagen: m</w:t>
      </w:r>
      <w:r>
        <w:rPr>
          <w:vertAlign w:val="subscript"/>
        </w:rPr>
        <w:t>w</w:t>
      </w:r>
      <w:r>
        <w:rPr/>
        <w:t xml:space="preserve"> = 100 kg</w:t>
      </w:r>
    </w:p>
    <w:p>
      <w:pPr>
        <w:pStyle w:val="Normal"/>
        <w:jc w:val="both"/>
        <w:rPr/>
      </w:pPr>
      <w:r>
        <w:rPr>
          <w:rFonts w:eastAsia="Arial"/>
          <w:lang w:val="en-GB"/>
        </w:rPr>
        <w:t xml:space="preserve">                   </w:t>
      </w:r>
      <w:r>
        <w:rPr>
          <w:lang w:val="en-GB"/>
        </w:rPr>
        <w:t>Rolle 1: m</w:t>
      </w:r>
      <w:r>
        <w:rPr>
          <w:vertAlign w:val="subscript"/>
          <w:lang w:val="en-GB"/>
        </w:rPr>
        <w:t>R1</w:t>
      </w:r>
      <w:r>
        <w:rPr>
          <w:lang w:val="en-GB"/>
        </w:rPr>
        <w:t xml:space="preserve"> = 10 kg ;  J</w:t>
      </w:r>
      <w:r>
        <w:rPr>
          <w:vertAlign w:val="subscript"/>
          <w:lang w:val="en-GB"/>
        </w:rPr>
        <w:t>s1</w:t>
      </w:r>
      <w:r>
        <w:rPr>
          <w:lang w:val="en-GB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1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GB"/>
        </w:rPr>
        <w:t xml:space="preserve"> </w:t>
      </w:r>
    </w:p>
    <w:p>
      <w:pPr>
        <w:pStyle w:val="Normal"/>
        <w:spacing w:before="0" w:after="200"/>
        <w:jc w:val="both"/>
        <w:rPr>
          <w:lang w:val="en-GB"/>
        </w:rPr>
      </w:pPr>
      <w:r>
        <w:rPr>
          <w:rFonts w:eastAsia="Arial"/>
          <w:lang w:val="en-GB"/>
        </w:rPr>
        <w:t xml:space="preserve">                   </w:t>
      </w:r>
      <w:r>
        <w:rPr>
          <w:lang w:val="en-GB"/>
        </w:rPr>
        <w:t>Rolle 2: m</w:t>
      </w:r>
      <w:r>
        <w:rPr>
          <w:vertAlign w:val="subscript"/>
          <w:lang w:val="en-GB"/>
        </w:rPr>
        <w:t>R2</w:t>
      </w:r>
      <w:r>
        <w:rPr>
          <w:lang w:val="en-GB"/>
        </w:rPr>
        <w:t xml:space="preserve"> = 20 kg ;  J</w:t>
      </w:r>
      <w:r>
        <w:rPr>
          <w:vertAlign w:val="subscript"/>
          <w:lang w:val="en-GB"/>
        </w:rPr>
        <w:t>s2</w:t>
      </w:r>
      <w:r>
        <w:rPr>
          <w:lang w:val="en-GB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2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>
          <w:rFonts w:eastAsia="Arial"/>
          <w:lang w:val="en-GB"/>
        </w:rPr>
        <w:t xml:space="preserve">                   </w:t>
      </w:r>
      <w:r>
        <w:rPr/>
        <w:t>R = 20 cm ;  r = 10 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Bestimmen Sie die Federsteifigkeit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Wie weit bewegt sich der Wagen abwärts 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8" w:hanging="238"/>
        <w:jc w:val="both"/>
        <w:rPr/>
      </w:pPr>
      <w:r>
        <w:rPr/>
        <w:t>3) Stellen Sie die Lage- und Federenergie als Funktion des Weges x</w:t>
      </w:r>
      <w:r>
        <w:rPr>
          <w:vertAlign w:val="subscript"/>
        </w:rPr>
        <w:t>w</w:t>
      </w:r>
      <w:r>
        <w:rPr/>
        <w:t xml:space="preserve"> dar. Beschreiben Sie    die kinetische Energie in Abhängigkeit der Geschwindigkeit</w:t>
      </w:r>
      <w:r>
        <w:rPr>
          <w:sz w:val="16"/>
          <w:szCs w:val="16"/>
          <w:vertAlign w:val="subscript"/>
        </w:rPr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acc>
      </m:oMath>
      <w:r>
        <w:rPr/>
        <w:t xml:space="preserve">. Geben Sie das Geschwin-digkeit-Weg-Gesetz </w:t>
      </w:r>
      <w:r>
        <w:rPr/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an. Nach welcher</w:t>
      </w:r>
      <w:r>
        <w:rPr>
          <w:spacing w:val="-2"/>
        </w:rPr>
        <w:t xml:space="preserve"> Wegstrecke wird die Geschwindigkeit maxi-mal ? Stellen Sie den Verlauf von </w:t>
      </w:r>
      <w:r>
        <w:rPr/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pacing w:val="-2"/>
        </w:rPr>
        <w:t xml:space="preserve"> gra</w:t>
      </w:r>
      <w:r>
        <w:rPr/>
        <w:t>fisch da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6:50:00Z</dcterms:created>
  <dc:creator>Conrad Eller</dc:creator>
  <dc:description/>
  <cp:keywords/>
  <dc:language>en-US</dc:language>
  <cp:lastModifiedBy>Conrad Eller</cp:lastModifiedBy>
  <cp:lastPrinted>2007-05-22T16:29:00Z</cp:lastPrinted>
  <dcterms:modified xsi:type="dcterms:W3CDTF">2007-05-22T14:32:00Z</dcterms:modified>
  <cp:revision>9</cp:revision>
  <dc:subject/>
  <dc:title/>
</cp:coreProperties>
</file>