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Entwickeln Sie das dargestellte periodische Signal in eine Fourierreihe. Berechnen Sie die Fourierkoeffizienten der ersten fünf Harmonischen und geben Sie die zugehörige Reihenent-wicklung an. Stellen Sie das Amplitudenspektrum der ersten fünf Harmonischen grafisch dar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9725</wp:posOffset>
                </wp:positionV>
                <wp:extent cx="0" cy="1981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6.75pt" to="207pt,182.7pt" stroked="t" o:allowincell="f" style="position:absolute">
                <v:stroke color="black" weight="1260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210</wp:posOffset>
                </wp:positionH>
                <wp:positionV relativeFrom="paragraph">
                  <wp:posOffset>2061845</wp:posOffset>
                </wp:positionV>
                <wp:extent cx="5821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162.35pt" to="470.65pt,162.35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1345565</wp:posOffset>
                </wp:positionV>
                <wp:extent cx="52616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05.95pt" to="428.65pt,105.9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3595</wp:posOffset>
                </wp:positionH>
                <wp:positionV relativeFrom="paragraph">
                  <wp:posOffset>975995</wp:posOffset>
                </wp:positionV>
                <wp:extent cx="1076325" cy="727710"/>
                <wp:effectExtent l="5715" t="3810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727560"/>
                          <a:chOff x="0" y="0"/>
                          <a:chExt cx="1076400" cy="7275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7560"/>
                            <a:ext cx="53784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560" y="0"/>
                            <a:ext cx="53784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5pt;margin-top:76.85pt;width:84.75pt;height:57.25pt" coordorigin="3297,1537" coordsize="1695,1145">
                <v:line id="shape_0" from="3297,1549" to="4143,268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145,1537" to="4991,26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1699895</wp:posOffset>
                </wp:positionV>
                <wp:extent cx="52616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33.85pt" to="427.75pt,133.8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</wp:posOffset>
                </wp:positionH>
                <wp:positionV relativeFrom="paragraph">
                  <wp:posOffset>983615</wp:posOffset>
                </wp:positionV>
                <wp:extent cx="52616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77.45pt" to="429.25pt,77.4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2120</wp:posOffset>
                </wp:positionH>
                <wp:positionV relativeFrom="paragraph">
                  <wp:posOffset>983615</wp:posOffset>
                </wp:positionV>
                <wp:extent cx="1797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77.45pt" to="449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5930</wp:posOffset>
                </wp:positionH>
                <wp:positionV relativeFrom="paragraph">
                  <wp:posOffset>1345565</wp:posOffset>
                </wp:positionV>
                <wp:extent cx="17907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105.95pt" to="449.95pt,1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2120</wp:posOffset>
                </wp:positionH>
                <wp:positionV relativeFrom="paragraph">
                  <wp:posOffset>1707515</wp:posOffset>
                </wp:positionV>
                <wp:extent cx="17907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34.45pt" to="449.65pt,1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3560</wp:posOffset>
                </wp:positionH>
                <wp:positionV relativeFrom="paragraph">
                  <wp:posOffset>983615</wp:posOffset>
                </wp:positionV>
                <wp:extent cx="0" cy="35814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77.45pt" to="442.8pt,105.6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3560</wp:posOffset>
                </wp:positionH>
                <wp:positionV relativeFrom="paragraph">
                  <wp:posOffset>1341755</wp:posOffset>
                </wp:positionV>
                <wp:extent cx="0" cy="36576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05.65pt" to="442.8pt,134.4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3560</wp:posOffset>
                </wp:positionH>
                <wp:positionV relativeFrom="paragraph">
                  <wp:posOffset>1707515</wp:posOffset>
                </wp:positionV>
                <wp:extent cx="0" cy="36576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34.45pt" to="442.8pt,163.2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635</wp:posOffset>
                </wp:positionH>
                <wp:positionV relativeFrom="paragraph">
                  <wp:posOffset>975995</wp:posOffset>
                </wp:positionV>
                <wp:extent cx="1076325" cy="727710"/>
                <wp:effectExtent l="5715" t="3810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727560"/>
                          <a:chOff x="0" y="0"/>
                          <a:chExt cx="1076400" cy="7275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7560"/>
                            <a:ext cx="53784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560" y="0"/>
                            <a:ext cx="53784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76.85pt;width:84.7pt;height:57.25pt" coordorigin="1601,1537" coordsize="1694,1145">
                <v:line id="shape_0" from="1601,1549" to="2447,268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449,1537" to="3295,26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005</wp:posOffset>
                </wp:positionH>
                <wp:positionV relativeFrom="paragraph">
                  <wp:posOffset>1284605</wp:posOffset>
                </wp:positionV>
                <wp:extent cx="313055" cy="419100"/>
                <wp:effectExtent l="5715" t="3810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3200" cy="41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101.15pt" to="37.75pt,134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</wp:posOffset>
                </wp:positionH>
                <wp:positionV relativeFrom="paragraph">
                  <wp:posOffset>983615</wp:posOffset>
                </wp:positionV>
                <wp:extent cx="537845" cy="720090"/>
                <wp:effectExtent l="5715" t="3810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840" cy="72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77.45pt" to="80.1pt,13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1825</wp:posOffset>
                </wp:positionH>
                <wp:positionV relativeFrom="paragraph">
                  <wp:posOffset>975995</wp:posOffset>
                </wp:positionV>
                <wp:extent cx="1076325" cy="727710"/>
                <wp:effectExtent l="5715" t="3810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727560"/>
                          <a:chOff x="0" y="0"/>
                          <a:chExt cx="1076400" cy="7275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7560"/>
                            <a:ext cx="53784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560" y="0"/>
                            <a:ext cx="53784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76.85pt;width:84.75pt;height:57.25pt" coordorigin="4995,1537" coordsize="1695,1145">
                <v:line id="shape_0" from="4995,1549" to="5841,268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843,1537" to="6689,26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0055</wp:posOffset>
                </wp:positionH>
                <wp:positionV relativeFrom="paragraph">
                  <wp:posOffset>979805</wp:posOffset>
                </wp:positionV>
                <wp:extent cx="1076325" cy="727710"/>
                <wp:effectExtent l="5715" t="3810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727560"/>
                          <a:chOff x="0" y="0"/>
                          <a:chExt cx="1076400" cy="7275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7560"/>
                            <a:ext cx="53784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560" y="0"/>
                            <a:ext cx="53784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5pt;margin-top:77.15pt;width:84.75pt;height:57.25pt" coordorigin="6693,1543" coordsize="1695,1145">
                <v:line id="shape_0" from="6693,1555" to="7539,268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541,1543" to="8387,26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1690</wp:posOffset>
                </wp:positionH>
                <wp:positionV relativeFrom="paragraph">
                  <wp:posOffset>2012315</wp:posOffset>
                </wp:positionV>
                <wp:extent cx="0" cy="1079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58.45pt" to="164.7pt,1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1690</wp:posOffset>
                </wp:positionH>
                <wp:positionV relativeFrom="paragraph">
                  <wp:posOffset>1067435</wp:posOffset>
                </wp:positionV>
                <wp:extent cx="0" cy="849630"/>
                <wp:effectExtent l="3175" t="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84.05pt" to="164.7pt,150.9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6110</wp:posOffset>
                </wp:positionH>
                <wp:positionV relativeFrom="paragraph">
                  <wp:posOffset>1063625</wp:posOffset>
                </wp:positionV>
                <wp:extent cx="0" cy="849630"/>
                <wp:effectExtent l="3175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83.75pt" to="249.3pt,150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66110</wp:posOffset>
                </wp:positionH>
                <wp:positionV relativeFrom="paragraph">
                  <wp:posOffset>2012315</wp:posOffset>
                </wp:positionV>
                <wp:extent cx="0" cy="1079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158.45pt" to="249.3pt,1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1021715</wp:posOffset>
                </wp:positionV>
                <wp:extent cx="274320" cy="2552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1pt;mso-wrap-distance-left:9.05pt;mso-wrap-distance-right:9.05pt;mso-wrap-distance-top:0pt;mso-wrap-distance-bottom:0pt;margin-top:80.4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3080</wp:posOffset>
                </wp:positionH>
                <wp:positionV relativeFrom="paragraph">
                  <wp:posOffset>1387475</wp:posOffset>
                </wp:positionV>
                <wp:extent cx="262890" cy="2667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1pt;mso-wrap-distance-left:9.05pt;mso-wrap-distance-right:9.05pt;mso-wrap-distance-top:0pt;mso-wrap-distance-bottom:0pt;margin-top:109.25pt;mso-position-vertical-relative:text;margin-left:4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5460</wp:posOffset>
                </wp:positionH>
                <wp:positionV relativeFrom="paragraph">
                  <wp:posOffset>1757045</wp:posOffset>
                </wp:positionV>
                <wp:extent cx="259080" cy="3771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9.7pt;mso-wrap-distance-left:9.05pt;mso-wrap-distance-right:9.05pt;mso-wrap-distance-top:0pt;mso-wrap-distance-bottom:0pt;margin-top:138.35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3190</wp:posOffset>
                </wp:positionH>
                <wp:positionV relativeFrom="paragraph">
                  <wp:posOffset>309245</wp:posOffset>
                </wp:positionV>
                <wp:extent cx="560070" cy="35433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7.9pt;mso-wrap-distance-left:9.05pt;mso-wrap-distance-right:9.05pt;mso-wrap-distance-top:0pt;mso-wrap-distance-bottom:0pt;margin-top:24.35pt;mso-position-vertical-relative:text;margin-left:2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35980</wp:posOffset>
                </wp:positionH>
                <wp:positionV relativeFrom="paragraph">
                  <wp:posOffset>1936115</wp:posOffset>
                </wp:positionV>
                <wp:extent cx="240030" cy="25146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9.8pt;mso-wrap-distance-left:9.05pt;mso-wrap-distance-right:9.05pt;mso-wrap-distance-top:0pt;mso-wrap-distance-bottom:0pt;margin-top:152.45pt;mso-position-vertical-relative:text;margin-left:4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5150</wp:posOffset>
                </wp:positionH>
                <wp:positionV relativeFrom="paragraph">
                  <wp:posOffset>2073275</wp:posOffset>
                </wp:positionV>
                <wp:extent cx="424180" cy="40830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2.15pt;mso-wrap-distance-left:9.05pt;mso-wrap-distance-right:9.05pt;mso-wrap-distance-top:0pt;mso-wrap-distance-bottom:0pt;margin-top:163.25pt;mso-position-vertical-relative:text;margin-left:1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6090</wp:posOffset>
                </wp:positionH>
                <wp:positionV relativeFrom="paragraph">
                  <wp:posOffset>2073275</wp:posOffset>
                </wp:positionV>
                <wp:extent cx="335280" cy="40830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32.15pt;mso-wrap-distance-left:9.05pt;mso-wrap-distance-right:9.05pt;mso-wrap-distance-top:0pt;mso-wrap-distance-bottom:0pt;margin-top:163.25pt;mso-position-vertical-relative:text;margin-left:2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7940</wp:posOffset>
                </wp:positionH>
                <wp:positionV relativeFrom="paragraph">
                  <wp:posOffset>2038985</wp:posOffset>
                </wp:positionV>
                <wp:extent cx="381000" cy="40005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1.5pt;mso-wrap-distance-left:9.05pt;mso-wrap-distance-right:9.05pt;mso-wrap-distance-top:0pt;mso-wrap-distance-bottom:0pt;margin-top:160.55pt;mso-position-vertical-relative:text;margin-left:2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arstellung des Signal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Hinw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7:05:00Z</dcterms:created>
  <dc:creator>Eller</dc:creator>
  <dc:description/>
  <dc:language>en-US</dc:language>
  <cp:lastModifiedBy>Eller</cp:lastModifiedBy>
  <cp:lastPrinted>2006-04-21T18:55:00Z</cp:lastPrinted>
  <dcterms:modified xsi:type="dcterms:W3CDTF">2006-04-21T16:57:00Z</dcterms:modified>
  <cp:revision>6</cp:revision>
  <dc:subject/>
  <dc:title>Aufgabe 2</dc:title>
</cp:coreProperties>
</file>