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ufgabe 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Für den dargestellten Zweimassenschwinger soll eine Eigenschwingungsanalyse durchge-führt werde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533650</wp:posOffset>
                </wp:positionH>
                <wp:positionV relativeFrom="paragraph">
                  <wp:posOffset>862330</wp:posOffset>
                </wp:positionV>
                <wp:extent cx="270510" cy="152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2pt;mso-wrap-distance-left:9.05pt;mso-wrap-distance-right:9.05pt;mso-wrap-distance-top:0pt;mso-wrap-distance-bottom:0pt;margin-top:67.9pt;mso-position-vertical-relative:text;margin-left:19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894965</wp:posOffset>
                </wp:positionH>
                <wp:positionV relativeFrom="paragraph">
                  <wp:posOffset>60325</wp:posOffset>
                </wp:positionV>
                <wp:extent cx="149860" cy="586105"/>
                <wp:effectExtent l="2540" t="635" r="254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760" cy="586080"/>
                          <a:chOff x="0" y="0"/>
                          <a:chExt cx="149760" cy="586080"/>
                        </a:xfrm>
                      </wpg:grpSpPr>
                      <wps:wsp>
                        <wps:cNvSpPr/>
                        <wps:spPr>
                          <a:xfrm>
                            <a:off x="74160" y="0"/>
                            <a:ext cx="720" cy="117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113760"/>
                            <a:ext cx="79920" cy="3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4000"/>
                            <a:ext cx="149760" cy="38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600"/>
                            <a:ext cx="149760" cy="57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40840"/>
                            <a:ext cx="149760" cy="39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0080"/>
                            <a:ext cx="149760" cy="56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37320"/>
                            <a:ext cx="149760" cy="39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6560"/>
                            <a:ext cx="149760" cy="56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880" y="433080"/>
                            <a:ext cx="69840" cy="17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450720"/>
                            <a:ext cx="720" cy="135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7.95pt;margin-top:4.75pt;width:11.75pt;height:46.1pt" coordorigin="4559,95" coordsize="235,922">
                <v:line id="shape_0" from="4676,95" to="4676,2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69,274" to="4794,3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59,322" to="4794,38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559,384" to="4794,47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59,475" to="4794,53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559,536" to="4794,6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59,626" to="4794,68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559,688" to="4794,77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77,777" to="4786,80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685,805" to="4685,10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239010</wp:posOffset>
                </wp:positionH>
                <wp:positionV relativeFrom="paragraph">
                  <wp:posOffset>45085</wp:posOffset>
                </wp:positionV>
                <wp:extent cx="149860" cy="601345"/>
                <wp:effectExtent l="2540" t="635" r="2540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760" cy="601200"/>
                          <a:chOff x="0" y="0"/>
                          <a:chExt cx="149760" cy="601200"/>
                        </a:xfrm>
                      </wpg:grpSpPr>
                      <wps:wsp>
                        <wps:cNvSpPr/>
                        <wps:spPr>
                          <a:xfrm>
                            <a:off x="74160" y="0"/>
                            <a:ext cx="720" cy="12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116280"/>
                            <a:ext cx="79920" cy="3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7960"/>
                            <a:ext cx="149760" cy="39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7920"/>
                            <a:ext cx="149760" cy="58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46960"/>
                            <a:ext cx="149760" cy="39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7640"/>
                            <a:ext cx="149760" cy="5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45600"/>
                            <a:ext cx="149760" cy="39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5920"/>
                            <a:ext cx="149760" cy="5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880" y="444600"/>
                            <a:ext cx="69840" cy="17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462240"/>
                            <a:ext cx="720" cy="138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3pt;margin-top:3.55pt;width:11.75pt;height:47.3pt" coordorigin="3526,71" coordsize="235,946">
                <v:line id="shape_0" from="3643,71" to="3643,2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36,254" to="3761,3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26,304" to="3761,36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526,367" to="3761,45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26,460" to="3761,52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526,524" to="3761,61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26,615" to="3761,6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526,679" to="3761,7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44,771" to="3753,79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652,799" to="3652,10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824990</wp:posOffset>
                </wp:positionH>
                <wp:positionV relativeFrom="paragraph">
                  <wp:posOffset>3175</wp:posOffset>
                </wp:positionV>
                <wp:extent cx="1680210" cy="635"/>
                <wp:effectExtent l="635" t="28575" r="63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012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7pt,0.25pt" to="275.95pt,0.25pt" stroked="t" o:allowincell="f" style="position:absolute">
                <v:stroke color="gray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824990</wp:posOffset>
                </wp:positionH>
                <wp:positionV relativeFrom="paragraph">
                  <wp:posOffset>45085</wp:posOffset>
                </wp:positionV>
                <wp:extent cx="1680210" cy="635"/>
                <wp:effectExtent l="635" t="14605" r="63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012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7pt,3.55pt" to="275.95pt,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77390</wp:posOffset>
                </wp:positionH>
                <wp:positionV relativeFrom="paragraph">
                  <wp:posOffset>39370</wp:posOffset>
                </wp:positionV>
                <wp:extent cx="304800" cy="2933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3.1pt;mso-wrap-distance-left:9.05pt;mso-wrap-distance-right:9.05pt;mso-wrap-distance-top:0pt;mso-wrap-distance-bottom:0pt;margin-top:3.1pt;mso-position-vertical-relative:text;margin-left:15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51810</wp:posOffset>
                </wp:positionH>
                <wp:positionV relativeFrom="paragraph">
                  <wp:posOffset>46990</wp:posOffset>
                </wp:positionV>
                <wp:extent cx="346710" cy="3505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350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pt;height:27.6pt;mso-wrap-distance-left:9.05pt;mso-wrap-distance-right:9.05pt;mso-wrap-distance-top:0pt;mso-wrap-distance-bottom:0pt;margin-top:3.7pt;mso-position-vertical-relative:text;margin-left:24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60270</wp:posOffset>
                </wp:positionH>
                <wp:positionV relativeFrom="paragraph">
                  <wp:posOffset>15875</wp:posOffset>
                </wp:positionV>
                <wp:extent cx="5715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pt,1.25pt" to="174.55pt,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44190</wp:posOffset>
                </wp:positionH>
                <wp:positionV relativeFrom="paragraph">
                  <wp:posOffset>23495</wp:posOffset>
                </wp:positionV>
                <wp:extent cx="76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7pt,1.85pt" to="245.6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79570</wp:posOffset>
                </wp:positionH>
                <wp:positionV relativeFrom="paragraph">
                  <wp:posOffset>111760</wp:posOffset>
                </wp:positionV>
                <wp:extent cx="1116330" cy="5715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 = 75 k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 = 6000 N/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9pt;height:45pt;mso-wrap-distance-left:9.05pt;mso-wrap-distance-right:9.05pt;mso-wrap-distance-top:0pt;mso-wrap-distance-bottom:0pt;margin-top:8.8pt;mso-position-vertical-relative:text;margin-left:32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 = 75 k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 = 6000 N/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79625</wp:posOffset>
                </wp:positionH>
                <wp:positionV relativeFrom="paragraph">
                  <wp:posOffset>5715</wp:posOffset>
                </wp:positionV>
                <wp:extent cx="1143000" cy="29591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592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63.75pt;margin-top:0.45pt;width:89.95pt;height:23.25pt;mso-wrap-style:none;v-text-anchor:middle">
                <v:fill o:detectmouseclick="t" type="solid" color2="#222222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87090</wp:posOffset>
                </wp:positionH>
                <wp:positionV relativeFrom="paragraph">
                  <wp:posOffset>90805</wp:posOffset>
                </wp:positionV>
                <wp:extent cx="209550" cy="27432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274320"/>
                          <a:chOff x="0" y="0"/>
                          <a:chExt cx="209520" cy="274320"/>
                        </a:xfrm>
                      </wpg:grpSpPr>
                      <wps:wsp>
                        <wps:cNvSpPr/>
                        <wps:spPr>
                          <a:xfrm>
                            <a:off x="0" y="45720"/>
                            <a:ext cx="20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19080"/>
                            <a:ext cx="54000" cy="54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7pt;margin-top:7.15pt;width:16.45pt;height:21.55pt" coordorigin="5334,143" coordsize="329,431">
                <v:line id="shape_0" from="5334,215" to="5663,2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96,143" to="5496,574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5453;top:173;width:84;height:84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65070</wp:posOffset>
                </wp:positionH>
                <wp:positionV relativeFrom="paragraph">
                  <wp:posOffset>23495</wp:posOffset>
                </wp:positionV>
                <wp:extent cx="438150" cy="25146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∙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9.8pt;mso-wrap-distance-left:9.05pt;mso-wrap-distance-right:9.05pt;mso-wrap-distance-top:0pt;mso-wrap-distance-bottom:0pt;margin-top:1.85pt;mso-position-vertical-relative:text;margin-left:19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∙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80640</wp:posOffset>
                </wp:positionH>
                <wp:positionV relativeFrom="paragraph">
                  <wp:posOffset>140970</wp:posOffset>
                </wp:positionV>
                <wp:extent cx="150495" cy="586105"/>
                <wp:effectExtent l="2540" t="635" r="2540" b="63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480" cy="586080"/>
                          <a:chOff x="0" y="0"/>
                          <a:chExt cx="150480" cy="586080"/>
                        </a:xfrm>
                      </wpg:grpSpPr>
                      <wps:wsp>
                        <wps:cNvSpPr/>
                        <wps:spPr>
                          <a:xfrm>
                            <a:off x="74880" y="0"/>
                            <a:ext cx="0" cy="11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111600"/>
                            <a:ext cx="79920" cy="3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4720"/>
                            <a:ext cx="149760" cy="38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600"/>
                            <a:ext cx="149760" cy="57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40840"/>
                            <a:ext cx="149760" cy="39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78640"/>
                            <a:ext cx="149760" cy="56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336600"/>
                            <a:ext cx="149760" cy="39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75840"/>
                            <a:ext cx="149760" cy="57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600" y="433080"/>
                            <a:ext cx="69840" cy="17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450360"/>
                            <a:ext cx="0" cy="135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3.2pt;margin-top:11.1pt;width:11.8pt;height:46.15pt" coordorigin="4064,222" coordsize="236,923">
                <v:line id="shape_0" from="4182,222" to="4182,4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74,398" to="4299,4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64,450" to="4299,51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064,511" to="4299,60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64,602" to="4299,66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065,661" to="4300,74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65,752" to="4300,81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065,814" to="4300,9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83,904" to="4292,93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191,931" to="4191,114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74720</wp:posOffset>
                </wp:positionH>
                <wp:positionV relativeFrom="paragraph">
                  <wp:posOffset>2540</wp:posOffset>
                </wp:positionV>
                <wp:extent cx="312420" cy="2628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pt;height:20.7pt;mso-wrap-distance-left:9.05pt;mso-wrap-distance-right:9.05pt;mso-wrap-distance-top:0pt;mso-wrap-distance-bottom:0pt;margin-top:0.2pt;mso-position-vertical-relative:text;margin-left:2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66060</wp:posOffset>
                </wp:positionH>
                <wp:positionV relativeFrom="paragraph">
                  <wp:posOffset>123825</wp:posOffset>
                </wp:positionV>
                <wp:extent cx="373380" cy="31623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4.9pt;mso-wrap-distance-left:9.05pt;mso-wrap-distance-right:9.05pt;mso-wrap-distance-top:0pt;mso-wrap-distance-bottom:0pt;margin-top:9.75pt;mso-position-vertical-relative:text;margin-left:21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01290</wp:posOffset>
                </wp:positionH>
                <wp:positionV relativeFrom="paragraph">
                  <wp:posOffset>100330</wp:posOffset>
                </wp:positionV>
                <wp:extent cx="12192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7pt,7.9pt" to="222.2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386330</wp:posOffset>
                </wp:positionH>
                <wp:positionV relativeFrom="paragraph">
                  <wp:posOffset>85090</wp:posOffset>
                </wp:positionV>
                <wp:extent cx="539750" cy="539750"/>
                <wp:effectExtent l="6350" t="6350" r="6985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5396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08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187.9pt;margin-top:6.7pt;width:42.45pt;height:42.45pt;mso-wrap-style:none;v-text-anchor:middle">
                <v:fill o:detectmouseclick="t" color2="whit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98470</wp:posOffset>
                </wp:positionH>
                <wp:positionV relativeFrom="paragraph">
                  <wp:posOffset>147955</wp:posOffset>
                </wp:positionV>
                <wp:extent cx="209550" cy="27432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274320"/>
                          <a:chOff x="0" y="0"/>
                          <a:chExt cx="209520" cy="274320"/>
                        </a:xfrm>
                      </wpg:grpSpPr>
                      <wps:wsp>
                        <wps:cNvSpPr/>
                        <wps:spPr>
                          <a:xfrm>
                            <a:off x="0" y="45720"/>
                            <a:ext cx="20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19080"/>
                            <a:ext cx="54000" cy="54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1pt;margin-top:11.65pt;width:16.45pt;height:21.55pt" coordorigin="4722,233" coordsize="329,431">
                <v:line id="shape_0" from="4722,305" to="5051,3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84,233" to="4884,664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4841;top:263;width:84;height:84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50165</wp:posOffset>
                </wp:positionV>
                <wp:extent cx="342900" cy="2667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pt;mso-wrap-distance-left:9.05pt;mso-wrap-distance-right:9.05pt;mso-wrap-distance-top:0pt;mso-wrap-distance-bottom:0pt;margin-top:3.9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70860</wp:posOffset>
                </wp:positionH>
                <wp:positionV relativeFrom="paragraph">
                  <wp:posOffset>63500</wp:posOffset>
                </wp:positionV>
                <wp:extent cx="316230" cy="27051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21.3pt;mso-wrap-distance-left:9.05pt;mso-wrap-distance-right:9.05pt;mso-wrap-distance-top:0pt;mso-wrap-distance-bottom:0pt;margin-top:5pt;mso-position-vertical-relative:text;margin-left:24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Eigenschwingungen der beiden Massen um die statische Ruhelage werden durch die Differenzialgleichung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acc>
                          <m:accPr>
                            <m:chr m:val="¨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acc>
                          <m:accPr>
                            <m:chr m:val="¨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82140</wp:posOffset>
                </wp:positionH>
                <wp:positionV relativeFrom="paragraph">
                  <wp:posOffset>486410</wp:posOffset>
                </wp:positionV>
                <wp:extent cx="1659890" cy="26098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890" cy="260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bot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</m:ba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m:t xml:space="preserve"> </m:t>
                                </m:r>
                                <m:bar>
                                  <m:barPr>
                                    <m:pos m:val="bot"/>
                                  </m:barPr>
                                  <m:e>
                                    <m:acc>
                                      <m:accPr>
                                        <m:chr m:val="¨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</m:ba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t xml:space="preserve"> </m:t>
                                </m:r>
                                <m:bar>
                                  <m:barPr>
                                    <m:pos m:val="bot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</m:ba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m:t xml:space="preserve"> </m:t>
                                </m:r>
                                <m:bar>
                                  <m:barPr>
                                    <m:pos m:val="bot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ba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t xml:space="preserve"> </m:t>
                                </m:r>
                                <m:bar>
                                  <m:barPr>
                                    <m:pos m:val="bot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ba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7pt;height:20.55pt;mso-wrap-distance-left:9.05pt;mso-wrap-distance-right:9.05pt;mso-wrap-distance-top:0pt;mso-wrap-distance-bottom:0pt;margin-top:38.3pt;mso-position-vertical-relative:text;margin-left:14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bar>
                            <m:barPr>
                              <m:pos m:val="bot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</m:ba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t xml:space="preserve"> </m:t>
                          </m:r>
                          <m:bar>
                            <m:barPr>
                              <m:pos m:val="bot"/>
                            </m:barPr>
                            <m:e>
                              <m:acc>
                                <m:accPr>
                                  <m:chr m:val="¨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</m:e>
                          </m:ba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t xml:space="preserve"> </m:t>
                          </m:r>
                          <m:bar>
                            <m:barPr>
                              <m:pos m:val="bot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</m:ba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t xml:space="preserve"> </m:t>
                          </m:r>
                          <m:bar>
                            <m:barPr>
                              <m:pos m:val="bot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ba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t xml:space="preserve"> </m:t>
                          </m:r>
                          <m:bar>
                            <m:barPr>
                              <m:pos m:val="bot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ba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beschrie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 Ermitteln Sie die Eigenfrequenzen </w:t>
      </w:r>
      <w:r>
        <w:rPr>
          <w:rFonts w:cs="Symbol" w:ascii="Symbol" w:hAnsi="Symbol"/>
          <w:sz w:val="24"/>
          <w:szCs w:val="24"/>
        </w:rPr>
        <w:t></w:t>
      </w:r>
      <w:r>
        <w:rPr>
          <w:vertAlign w:val="subscript"/>
        </w:rPr>
        <w:t>1</w:t>
      </w:r>
      <w:r>
        <w:rPr/>
        <w:t xml:space="preserve"> und </w:t>
      </w:r>
      <w:r>
        <w:rPr>
          <w:rFonts w:cs="Symbol" w:ascii="Symbol" w:hAnsi="Symbol"/>
          <w:sz w:val="24"/>
          <w:szCs w:val="24"/>
        </w:rPr>
        <w:t>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 Berechnen Sie die zugehörigen Eigenvektoren und stellen Sie diese grafisch dar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10:56:00Z</dcterms:created>
  <dc:creator>Conrad Eller</dc:creator>
  <dc:description/>
  <cp:keywords/>
  <dc:language>en-US</dc:language>
  <cp:lastModifiedBy>Conrad Eller</cp:lastModifiedBy>
  <cp:lastPrinted>2007-08-10T17:09:00Z</cp:lastPrinted>
  <dcterms:modified xsi:type="dcterms:W3CDTF">2007-08-11T10:57:00Z</dcterms:modified>
  <cp:revision>3</cp:revision>
  <dc:subject/>
  <dc:title>Aufgabe 1</dc:title>
</cp:coreProperties>
</file>