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ufgabe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dargestellte periodische Signal besitzt eine Periodendauer von T = 2 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5080</wp:posOffset>
                </wp:positionV>
                <wp:extent cx="5746750" cy="30473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3047400"/>
                          <a:chOff x="0" y="0"/>
                          <a:chExt cx="5746680" cy="304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6680" cy="30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16080" y="300240"/>
                            <a:ext cx="4559760" cy="24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29240" y="1527840"/>
                            <a:ext cx="306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2840" y="1383120"/>
                            <a:ext cx="644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 in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2520" y="167760"/>
                            <a:ext cx="720" cy="3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104760"/>
                            <a:ext cx="11239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y(t) in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0.4pt;width:452.5pt;height:239.95pt" coordorigin="-66,8" coordsize="9050,4799">
                <v:rect id="shape_0" stroked="f" o:allowincell="f" style="position:absolute;left:-66;top:8;width:9049;height:47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;top:481;width:7180;height:387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7224,2414" to="7705,2414" stroked="t" o:allowincell="f" style="position:absolute">
                  <v:stroke color="black" weight="3240" endarrow="block" endarrowwidth="medium" endarrowlength="long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55;top:2186;width:101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 in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0,272" to="930,781" stroked="t" o:allowincell="f" style="position:absolute;flip:y">
                  <v:stroke color="black" weight="3240" endarrow="block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1020;top:173;width:176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y(t) in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s Signal wurde innerhalb einer Periode an m = 5 äquidistanten Stützstellen abgetastet. Die höchste im Signal vorkommende Kreisfrequenz beträgt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400040</wp:posOffset>
                </wp:positionV>
                <wp:extent cx="5402580" cy="1130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in 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 (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) in m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,0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,38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 4,47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235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 1,14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89.05pt;mso-wrap-distance-left:7.05pt;mso-wrap-distance-right:7.05pt;mso-wrap-distance-top:0pt;mso-wrap-distance-bottom:0pt;margin-top:425.2pt;mso-position-vertical-relative:page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in 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 (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 in m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,0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,38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4,47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235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1,14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Überprüfen Sie mit Hilfe des Shannonschen Abtasttheorems, ob m = 5 Stützstellen zur  exakten Erfassung von y(t) ausreich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) Berechnen Sie die Fourierkoeffizienten a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, a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a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, b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b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und geben Sie die Fourierreihe in der Form       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n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) Zeichnen Sie das Amplituden- und das Phasenwinkelspektru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52:00Z</dcterms:created>
  <dc:creator>Conrad Eller</dc:creator>
  <dc:description/>
  <dc:language>en-US</dc:language>
  <cp:lastModifiedBy>ellerkon</cp:lastModifiedBy>
  <cp:lastPrinted>2006-08-10T09:49:00Z</cp:lastPrinted>
  <dcterms:modified xsi:type="dcterms:W3CDTF">2006-09-01T06:51:00Z</dcterms:modified>
  <cp:revision>3</cp:revision>
  <dc:subject/>
  <dc:title>Aufgabe 1</dc:title>
</cp:coreProperties>
</file>